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Heading2"/>
        <w:ind w:hanging="0"/>
        <w:jc w:val="center"/>
        <w:rPr>
          <w:sz w:val="16"/>
        </w:rPr>
      </w:pPr>
      <w:r>
        <w:rPr/>
        <w:t xml:space="preserve">                             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eastAsia="Calibri"/>
          <w:b/>
          <w:b/>
          <w:sz w:val="36"/>
          <w:szCs w:val="36"/>
          <w:lang w:val="en-US" w:eastAsia="en-US"/>
        </w:rPr>
      </w:pPr>
      <w:r>
        <w:rPr>
          <w:rFonts w:eastAsia="Calibri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4165</wp:posOffset>
            </wp:positionH>
            <wp:positionV relativeFrom="paragraph">
              <wp:posOffset>-600075</wp:posOffset>
            </wp:positionV>
            <wp:extent cx="60960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ОСЕЛЕНИЯ ПЕРВОМАЙСКОЕ В ГОРОДЕ МОСКВЕ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Calibri"/>
          <w:b/>
          <w:sz w:val="36"/>
          <w:szCs w:val="36"/>
        </w:rPr>
        <w:t>РЕШЕНИЕ</w:t>
      </w:r>
      <w:r>
        <w:rPr>
          <w:rFonts w:eastAsia="Calibri"/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т 26 апреля 2024 г. № 5/3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. Птичное</w:t>
      </w:r>
    </w:p>
    <w:p>
      <w:pPr>
        <w:pStyle w:val="Normal"/>
        <w:ind w:hanging="567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 назначении публичных слушаний                                                        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екту решения Совета депутатов 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оселения Первомайское в городе Москв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исполнении бюджета поселен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майское в городе Москве за 2023 год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с пунктом 2 части 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28</w:t>
        </w:r>
      </w:hyperlink>
      <w:r>
        <w:rPr/>
        <w:t xml:space="preserve"> </w:t>
      </w:r>
      <w:r>
        <w:rPr>
          <w:sz w:val="28"/>
          <w:szCs w:val="28"/>
        </w:rPr>
        <w:t xml:space="preserve">Федерального закона от  06 октября 2003 № 131-ФЗ «Об общих принципах организации местного самоуправления в Российской Федерации», статьями 8, 26 Закона города Москвы от 06 ноября 2002 № 56 «Об организации местного самоуправления в городе Москве», Уставом поселения Первомайское, Совет депутатов поселения Первомайское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-426" w:firstLine="9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 основу проект решения Совета депутатов поселения Первомайское в городе Москве «Об исполнении бюджета поселения Первомайское в городе Москве за 2023 год» (Приложение 1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Назначить публичные слушания по проекту решения Совета депутатов поселения Первомайское в городе Москве «Об исполнении бюджета поселения Первомайское в городе Москве за 2023 год» на 13 июня 2024 года в 16.00 в помещении, расположенном по адресу: г.Москва, поселение Первомайское, пос. Птичное, ул. Центральная, д.105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ля организации и проведения публичных слушаний создать рабочую группу и утвердить ее персональный состав (Приложение 2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 Установить срок приема предложений с 2 мая по  7 июня 2024 года с 9.00 до 16.00 (обед с 13.00 до 13.45) по адресу: г.Москва, поселение Первомайское, пос. Птичное, ул. Центральная, д.105., каб.15 кроме субботы и воскресень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едложения могут быть направлены по указанному адресу почтовым отправлением с уведомлением адресата или по электронной почте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pervomay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ешение в  бюллетене «Московский муниципальный вестник» и разместить на официальном сайте поселения Первомайское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ervomaysko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главу поселения Первомайское в городе Москве </w:t>
      </w:r>
      <w:r>
        <w:rPr>
          <w:b/>
          <w:sz w:val="28"/>
          <w:szCs w:val="28"/>
        </w:rPr>
        <w:t>С.А.Галкина.</w:t>
      </w:r>
    </w:p>
    <w:p>
      <w:pPr>
        <w:pStyle w:val="Normal"/>
        <w:widowControl w:val="false"/>
        <w:autoSpaceDE w:val="false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Первомайское</w:t>
        <w:tab/>
        <w:tab/>
        <w:tab/>
        <w:tab/>
        <w:tab/>
        <w:tab/>
        <w:t>С.А.Галкин</w:t>
      </w:r>
    </w:p>
    <w:p>
      <w:pPr>
        <w:pStyle w:val="Normal"/>
        <w:rPr>
          <w:b/>
          <w:b/>
          <w:color w:val="000080"/>
          <w:sz w:val="36"/>
          <w:szCs w:val="28"/>
        </w:rPr>
      </w:pPr>
      <w:r>
        <w:rPr>
          <w:b/>
          <w:color w:val="000080"/>
          <w:sz w:val="36"/>
          <w:szCs w:val="28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Indent"/>
        <w:ind w:right="-158" w:firstLine="720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</w:r>
    </w:p>
    <w:p>
      <w:pPr>
        <w:pStyle w:val="TextBodyIndent"/>
        <w:ind w:right="-158" w:firstLine="720"/>
        <w:jc w:val="center"/>
        <w:rPr/>
      </w:pPr>
      <w:r>
        <w:rPr/>
        <w:t xml:space="preserve">                               </w:t>
      </w:r>
      <w:r>
        <w:rPr/>
        <w:t>Приложение 1</w:t>
      </w:r>
    </w:p>
    <w:p>
      <w:pPr>
        <w:pStyle w:val="TextBodyIndent"/>
        <w:ind w:right="-158" w:firstLine="720"/>
        <w:jc w:val="center"/>
        <w:rPr/>
      </w:pPr>
      <w:r>
        <w:rPr/>
        <w:t xml:space="preserve">                                                        </w:t>
      </w:r>
      <w:r>
        <w:rPr/>
        <w:t xml:space="preserve">к решению Совета депутатов </w:t>
      </w:r>
    </w:p>
    <w:p>
      <w:pPr>
        <w:pStyle w:val="TextBodyIndent"/>
        <w:ind w:right="-158" w:firstLine="720"/>
        <w:jc w:val="center"/>
        <w:rPr/>
      </w:pPr>
      <w:r>
        <w:rPr/>
        <w:t xml:space="preserve">                                                 </w:t>
      </w:r>
      <w:r>
        <w:rPr/>
        <w:t xml:space="preserve">поселения Первомайское </w:t>
      </w:r>
    </w:p>
    <w:p>
      <w:pPr>
        <w:pStyle w:val="TextBodyIndent"/>
        <w:ind w:right="-158" w:firstLine="720"/>
        <w:jc w:val="center"/>
        <w:rPr/>
      </w:pPr>
      <w:r>
        <w:rPr/>
        <w:t xml:space="preserve">                                   </w:t>
      </w:r>
      <w:r>
        <w:rPr/>
        <w:t>в городе Москве</w:t>
      </w:r>
    </w:p>
    <w:p>
      <w:pPr>
        <w:pStyle w:val="TextBodyIndent"/>
        <w:ind w:right="-158" w:firstLine="720"/>
        <w:rPr/>
      </w:pPr>
      <w:r>
        <w:rPr/>
        <w:t xml:space="preserve">                                                                      </w:t>
      </w:r>
      <w:r>
        <w:rPr/>
        <w:t>от «26» апреля 2024 г. № 5/3</w:t>
      </w:r>
    </w:p>
    <w:p>
      <w:pPr>
        <w:pStyle w:val="TextBodyIndent"/>
        <w:ind w:right="-158" w:firstLine="720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eastAsia="Calibri"/>
          <w:b/>
          <w:b/>
          <w:sz w:val="36"/>
          <w:szCs w:val="36"/>
          <w:lang w:val="en-US" w:eastAsia="en-US"/>
        </w:rPr>
      </w:pPr>
      <w:r>
        <w:rPr>
          <w:rFonts w:eastAsia="Calibri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4165</wp:posOffset>
            </wp:positionH>
            <wp:positionV relativeFrom="paragraph">
              <wp:posOffset>-600075</wp:posOffset>
            </wp:positionV>
            <wp:extent cx="609600" cy="7524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ОСЕЛЕНИЯ ПЕРВОМАЙСКОЕ В ГОРОДЕ МОСКВЕ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Calibri"/>
          <w:b/>
          <w:sz w:val="36"/>
          <w:szCs w:val="36"/>
        </w:rPr>
        <w:t>РЕШЕНИЕ</w:t>
      </w:r>
      <w:r>
        <w:rPr>
          <w:rFonts w:eastAsia="Calibri"/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 xml:space="preserve">от  2024 г. №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. Птично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Первомайск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городе Москве з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264.2, 264.6 Бюджетного кодекса Российской Федерации, статьей 39 Устава поселения Первомайское в городе Москве, Положением о бюджетном устройстве и бюджетном процессе в поселении Первомайское в городе Москве, с учетом результатов внешней проверки годового отчета об исполнении бюджета поселения Первомайское в городе Москве за 2023 год и результатов публичных слушаний, Совет депутатов поселения Первомайское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оселения Первомайское в городе Москве за 2023 год по доходам в сумме 1 086 279 332,29 рублей, по расходам в сумме 894 933 095,62 рублей с превышением доходов над расходами (профицит) в сумме 191 346 236,37 рублей и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поселения Первомайское в городе Москве за 2023 год по кодам классификации доходов бюджета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асходы бюджета поселения Первомайское в городе Москве за 2023 год по ведомственной структуре расходов бюджета поселения Первомайское </w:t>
      </w:r>
      <w:bookmarkStart w:id="0" w:name="_Hlk511905749"/>
      <w:r>
        <w:rPr>
          <w:sz w:val="28"/>
          <w:szCs w:val="28"/>
        </w:rPr>
        <w:t xml:space="preserve">в городе Москве </w:t>
      </w:r>
      <w:bookmarkEnd w:id="0"/>
      <w:r>
        <w:rPr>
          <w:sz w:val="28"/>
          <w:szCs w:val="28"/>
        </w:rPr>
        <w:t>по главным распорядителям бюджетных средств, целевым статьям расходов, группам и подгруппам видов расходов классификации рас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расходы бюджета поселения Первомайское в городе Москве за 2023 год по целевым статьям расходов, группам и подгруппам видов расходов классификации расходов бюджетов согласно </w:t>
      </w:r>
      <w:hyperlink r:id="rId6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ходы бюджета поселения Первомайское в городе Москве за 2023 год  по муниципальным программам администрации поселения Первомайское в городе Москве на 2023-2025 годы согласно </w:t>
      </w:r>
      <w:hyperlink r:id="rId7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расходы бюджета поселения Первомайское в городе Москве за 2023 год по разделам и подразделам классификации расходов бюджетов согласно </w:t>
      </w:r>
      <w:hyperlink r:id="rId8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источники финансирования дефицита бюджета поселения Первомайское в городе Москве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r:id="rId9">
        <w:r>
          <w:rPr>
            <w:rStyle w:val="InternetLink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 источники финансирования дефицита бюджета поселения Первомайское в городе Москве за 2023 год по кодам классификации источников финансирования дефицитов бюджетов согласно </w:t>
      </w:r>
      <w:hyperlink r:id="rId10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субвенция, предоставленные в 2023 году </w:t>
      </w:r>
      <w:bookmarkStart w:id="1" w:name="_Hlk511908393"/>
      <w:r>
        <w:rPr>
          <w:sz w:val="28"/>
          <w:szCs w:val="28"/>
        </w:rPr>
        <w:t>бюджету поселения Первомайское в городе Москве</w:t>
      </w:r>
      <w:bookmarkEnd w:id="1"/>
      <w:r>
        <w:rPr>
          <w:sz w:val="28"/>
          <w:szCs w:val="28"/>
        </w:rPr>
        <w:t xml:space="preserve"> для осуществления переданных полномочий по первичному воинскому учету на территориях, где отсутствуют военные комиссариаты, согласно </w:t>
      </w:r>
      <w:hyperlink r:id="rId11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консолидированная субсидия, предоставляемая в 2023 году бюджету поселения Первомайское в городе Москве из бюджета города Москвы в целях софинансирования расходных обязательств, возникающих при исполнении полномочий в сфере жилищно-коммунального хозяйства, благоустройства и дорожной деятельности, согласно </w:t>
      </w:r>
      <w:hyperlink r:id="rId12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10) Средства, предоставленные в 2023 году из резервного фонда администрации поселения Первомайское в городе Москве, согласно </w:t>
      </w:r>
      <w:hyperlink r:id="rId13">
        <w:r>
          <w:rPr>
            <w:rStyle w:val="InternetLink"/>
            <w:sz w:val="28"/>
            <w:szCs w:val="28"/>
          </w:rPr>
          <w:t>приложению 10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Опубликовать настоящее решение в бюллетене «Московский муниципальный вестник» и на официальном сайте </w:t>
      </w:r>
      <w:hyperlink r:id="rId14">
        <w:r>
          <w:rPr>
            <w:rStyle w:val="InternetLink"/>
            <w:b/>
            <w:color w:val="000000"/>
            <w:sz w:val="28"/>
            <w:szCs w:val="28"/>
          </w:rPr>
          <w:t>www.pervomayskoe.msk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3. Контроль за исполнением настоящего решения возложить на главу поселения Первомайское в городе Москве </w:t>
      </w:r>
      <w:r>
        <w:rPr>
          <w:b/>
          <w:color w:val="000000"/>
          <w:szCs w:val="28"/>
        </w:rPr>
        <w:t>С.А. Галкина</w:t>
      </w:r>
      <w:r>
        <w:rPr>
          <w:color w:val="000000"/>
          <w:szCs w:val="28"/>
        </w:rPr>
        <w:t>.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Глава поселения  Первомайское                                                        С.А. Галкин</w:t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99465</wp:posOffset>
                </wp:positionV>
                <wp:extent cx="2969260" cy="817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6"/>
                            </w:tblGrid>
                            <w:tr>
                              <w:trPr/>
                              <w:tc>
                                <w:tcPr>
                                  <w:tcW w:w="4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                                                                                         к решению Совета депутатов                                                                                                              поселения Первомай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                          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64.4pt;mso-wrap-distance-left:9pt;mso-wrap-distance-right:0pt;mso-wrap-distance-top:0pt;mso-wrap-distance-bottom:0pt;margin-top:62.95pt;mso-position-vertical-relative:page;margin-left:26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6"/>
                      </w:tblGrid>
                      <w:tr>
                        <w:trPr/>
                        <w:tc>
                          <w:tcPr>
                            <w:tcW w:w="46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                                                                                         к решению Совета депутатов                                                                                                              поселения Первомайск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                          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ХОДОВ БЮДЖЕТА ПОСЕЛЕНИЯ ПЕРВОМАЙСКОЕ В ГОРОДЕ МОСКВ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23 ГОД ПО КОДАМ КЛАССИФИКАЦИИ ДОХОДОВ БЮДЖЕТ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5"/>
        <w:gridCol w:w="851"/>
        <w:gridCol w:w="2551"/>
        <w:gridCol w:w="567"/>
        <w:gridCol w:w="1918"/>
      </w:tblGrid>
      <w:tr>
        <w:trPr/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ов бюджета поселения Первомайское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086 279 332,29</w:t>
            </w:r>
          </w:p>
        </w:tc>
      </w:tr>
      <w:tr>
        <w:trPr>
          <w:trHeight w:val="70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Администрация поселения Первомайское в городе Моск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5 498 949,2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внутригородских муниципальных образований городов федерального знач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3 03 0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11 067,3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еж за наем жилых помещений муниципального жилищного фонда по договорам социального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9043 0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 234,3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муниципальной собственности внутригородских муниципальных образований городов федерального знач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020330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34,6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070100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4,96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внутригородского муниципального образования города федерального знач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100320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 818,26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 бюджетам внутригородских муниципальных образований городов федерального значения (в сфере жилищно - коммунального хозяйства, благоустройства и дорожной деятель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29999 03 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 325 832,0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внутригородских муниципальных образований городов федерального значения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35118 0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73 099,4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499990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057 7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60010 0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4 476 431,6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городского имущества города Мос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9 617 576,8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11 0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97 813 590,1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ов федер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06011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 803 986,7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1 162 806,2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31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16 916,9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41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502,2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02251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55 154,9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61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448 227,95 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1 02010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 186 648,5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1 02020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95 281,3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1 02030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 490 141,6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1 01 02080 01 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344 662,9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1 01 02130 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977 956,3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1 01 02140 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991 411,8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Земельный налог с организаций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6031 0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 391 59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Земельный налог с физических лиц, обладающих земельным участком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6041 0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 068 329,1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Налог на имущество физических лиц, взимаемый по ставкам, применяемым к объектам налогообложения, расположенным в границах внутригородских муниципальных образований городов федер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1010 0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871 438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ind w:firstLine="70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4047" w:type="dxa"/>
        <w:jc w:val="left"/>
        <w:tblInd w:w="5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                                                                                                     поселения Первомайско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№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ПОСЕЛЕНИЯ ПЕРВОМАЙСКОЕ В ГОРОДЕ МОСКВЕ ЗА 2023 ГОД ПО ВЕДОМСТВЕННОЙ СТРУКТУРЕ РАСХОДОВ БЮДЖЕТА ПОСЕЛЕНИЯ ПЕРВОМАЙСКОЕ В ГОРОДЕ МОСКВЕ ПО ГЛАВНЫ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ДИТЕЛЯМ БЮДЖЕТНЫХ СРЕДСТВ, ЦЕЛЕВЫМ СТАТЬЯМ РАСХОДОВ, ГРУППАМ И ПОДГРУППАМ ВИДОВ РАСХОДОВ КЛАССИФИКАЦИИ РАСХОДОВ БЮДЖЕ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5" w:type="dxa"/>
        <w:jc w:val="left"/>
        <w:tblInd w:w="-2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1134"/>
        <w:gridCol w:w="1701"/>
        <w:gridCol w:w="567"/>
        <w:gridCol w:w="2126"/>
      </w:tblGrid>
      <w:tr>
        <w:trPr>
          <w:trHeight w:val="86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4 933 095,6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поселения Первомайское в городе Моск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4 933 095,6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7 028 297,3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исполнительных органов государственной власти города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7 254 375,9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местной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839 675,6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839 675,6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839 675,6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 892 174,7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 396 237,5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 396 237,5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8 049 599,7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049 599,7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46 337,4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46 337,4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по функционированию органов исполнительной власти города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 461 025,6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3 461 025,6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61 025,6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1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6 221,3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1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 727,3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1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 727,3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1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63 494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1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63 494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 5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 5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 5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бюджетам внутригородских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057 7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из бюджета города Москвы бюджетам городских округов и поселений в городе Москве в целях стимулирования в связи с увеличением интенсивности работы при реализации общегород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057 7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 бюджетам внутригородских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057 7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057 7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 173 099,4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1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73 099,4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1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73 099,4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1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73 099,43</w:t>
            </w:r>
          </w:p>
        </w:tc>
      </w:tr>
      <w:tr>
        <w:trPr>
          <w:trHeight w:val="5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7 700,00</w:t>
            </w:r>
          </w:p>
        </w:tc>
      </w:tr>
      <w:tr>
        <w:trPr>
          <w:trHeight w:val="102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00,00</w:t>
            </w:r>
          </w:p>
        </w:tc>
      </w:tr>
      <w:tr>
        <w:trPr>
          <w:trHeight w:val="152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 0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00,00</w:t>
            </w:r>
          </w:p>
        </w:tc>
      </w:tr>
      <w:tr>
        <w:trPr>
          <w:trHeight w:val="6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 0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00,00</w:t>
            </w:r>
          </w:p>
        </w:tc>
      </w:tr>
      <w:tr>
        <w:trPr>
          <w:trHeight w:val="59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 0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00,00</w:t>
            </w:r>
          </w:p>
        </w:tc>
      </w:tr>
      <w:tr>
        <w:trPr>
          <w:trHeight w:val="145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 500,00</w:t>
            </w:r>
          </w:p>
        </w:tc>
      </w:tr>
      <w:tr>
        <w:trPr>
          <w:trHeight w:val="159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2 0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 500,00</w:t>
            </w:r>
          </w:p>
        </w:tc>
      </w:tr>
      <w:tr>
        <w:trPr>
          <w:trHeight w:val="104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2 0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 500,00</w:t>
            </w:r>
          </w:p>
        </w:tc>
      </w:tr>
      <w:tr>
        <w:trPr>
          <w:trHeight w:val="911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2 0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 500,00</w:t>
            </w:r>
          </w:p>
        </w:tc>
      </w:tr>
      <w:tr>
        <w:trPr>
          <w:trHeight w:val="19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7 665 041,26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 814 238,2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объектов дорожного хозяйства.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 958 154,6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 958 154,6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 958 154,6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38 278,7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38 278,7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38 278,7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дорожных знаков и искусственных дорожных неровностей.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7 276,2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7 276,2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7 276,2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073 590,8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073 590,8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073 590,8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объектов дорожного хозяйства.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320 307,76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320 307,76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320 307,76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объектов дорожного хозяйства. Дороги общего пользования 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76 630,0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76 630,0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76 630,03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850 802,9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732 116,5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732 116,5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732 116,5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 118 686,4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 118 686,4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 118 686,49</w:t>
            </w:r>
          </w:p>
        </w:tc>
      </w:tr>
      <w:tr>
        <w:trPr>
          <w:trHeight w:val="50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 378 843,0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54 322,15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ремонт отдельных конструктивных элементов и инженер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54 322,15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54 322,15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54 322,15</w:t>
            </w:r>
          </w:p>
        </w:tc>
      </w:tr>
      <w:tr>
        <w:trPr>
          <w:trHeight w:val="1251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75 046,3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ремонту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75 046,3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75 046,3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75 046,39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Благоустройство территории поселения Первомайское в городе Моск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795 729,1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795 729,1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795 729,1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795 729,1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51 816,6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51 816,6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51 816,6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лов и содержание бесхозяй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18 961,3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18 961,3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18 961,3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994 034,2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994 034,2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994 034,24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жилой застройки 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24,4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24,4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24,48</w:t>
            </w:r>
          </w:p>
        </w:tc>
      </w:tr>
      <w:tr>
        <w:trPr>
          <w:trHeight w:val="109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 684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 684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 684,00</w:t>
            </w:r>
          </w:p>
        </w:tc>
      </w:tr>
      <w:tr>
        <w:trPr>
          <w:trHeight w:val="34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дворовых территорий 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S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 982,65</w:t>
            </w:r>
          </w:p>
        </w:tc>
      </w:tr>
      <w:tr>
        <w:trPr>
          <w:trHeight w:val="55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S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 982,65</w:t>
            </w:r>
          </w:p>
        </w:tc>
      </w:tr>
      <w:tr>
        <w:trPr>
          <w:trHeight w:val="88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S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 982,65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убсидии бюджетам внутригородских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/>
              <w:t>33 407 142,0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58 999,5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58 999,5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58 999,5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648 142,5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648 142,5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648 142,52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 589 442,6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 589 442,6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 589 442,6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 589 442,6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89 442,67</w:t>
            </w:r>
          </w:p>
        </w:tc>
      </w:tr>
      <w:tr>
        <w:trPr>
          <w:trHeight w:val="29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2 071 348,6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 940 040,96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205 176,7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205 176,7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205 176,71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 591 134,25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670 434,5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670 434,5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670 434,5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920 699,6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920 699,6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920 699,67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 143 73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 143 73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 143 73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2 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52 740,00</w:t>
            </w:r>
          </w:p>
        </w:tc>
      </w:tr>
      <w:tr>
        <w:trPr>
          <w:trHeight w:val="35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2 019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52 74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2 01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52 74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2 01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52 740,00</w:t>
            </w:r>
          </w:p>
        </w:tc>
      </w:tr>
      <w:tr>
        <w:trPr>
          <w:trHeight w:val="74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 778 567,65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апитального ремонта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040 466,50</w:t>
            </w:r>
          </w:p>
        </w:tc>
      </w:tr>
      <w:tr>
        <w:trPr>
          <w:trHeight w:val="59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помещений муниципальных бюджет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040 466,50</w:t>
            </w:r>
          </w:p>
        </w:tc>
      </w:tr>
      <w:tr>
        <w:trPr>
          <w:trHeight w:val="72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040 466,50</w:t>
            </w:r>
          </w:p>
        </w:tc>
      </w:tr>
      <w:tr>
        <w:trPr>
          <w:trHeight w:val="72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38 101,15</w:t>
            </w:r>
          </w:p>
        </w:tc>
      </w:tr>
      <w:tr>
        <w:trPr>
          <w:trHeight w:val="72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38 101,15</w:t>
            </w:r>
          </w:p>
        </w:tc>
      </w:tr>
      <w:tr>
        <w:trPr>
          <w:trHeight w:val="72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38 101,15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950 663,28</w:t>
            </w:r>
          </w:p>
        </w:tc>
      </w:tr>
      <w:tr>
        <w:trPr>
          <w:trHeight w:val="29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латы к пенс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П 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0 663,2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латы к пенсиям муниципальных служащих города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П 01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0 663,28</w:t>
            </w:r>
          </w:p>
        </w:tc>
      </w:tr>
      <w:tr>
        <w:trPr>
          <w:trHeight w:val="45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П 01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0 663,2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П 01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0 663,28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ая поддержка населения, ветеранов и граждан старшего поколения поселения Первомай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1 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10 0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1 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10 0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1 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10 0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 678 660,00</w:t>
            </w:r>
          </w:p>
        </w:tc>
      </w:tr>
      <w:tr>
        <w:trPr>
          <w:trHeight w:val="55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403 66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403 66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403 660,00</w:t>
            </w:r>
          </w:p>
        </w:tc>
      </w:tr>
      <w:tr>
        <w:trPr>
          <w:trHeight w:val="80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спорта на иные цели. Благоустройство территории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0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000,0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22" w:type="dxa"/>
        <w:jc w:val="left"/>
        <w:tblInd w:w="4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</w:tblGrid>
      <w:tr>
        <w:trPr/>
        <w:tc>
          <w:tcPr>
            <w:tcW w:w="47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                                                                                         к решению Совета депутатов                                                                                                              поселения Первомайско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Москв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№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ПОСЕЛЕНИЯ ПЕРВОМАЙСКОЕ В ГОРОДЕ МОСКВЕ ЗА 2023 ГОД ПО ЦЕЛЕВЫМ СТАТЬЯМ РАСХОДОВ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РУППАМ И ПОДГРУППАМ ВИДОВ РАСХОДОВ КЛАССИФИКАЦИИ РАСХОДОВ БЮДЖЕТ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4" w:type="dxa"/>
        <w:jc w:val="left"/>
        <w:tblInd w:w="-2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5"/>
        <w:gridCol w:w="1843"/>
        <w:gridCol w:w="1134"/>
        <w:gridCol w:w="2552"/>
      </w:tblGrid>
      <w:tr>
        <w:trPr>
          <w:trHeight w:val="867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7 028 297,3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исполнительных органов государственной власти города Мос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7 254 375,99</w:t>
            </w:r>
          </w:p>
        </w:tc>
      </w:tr>
      <w:tr>
        <w:trPr>
          <w:trHeight w:val="50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839 675,6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839 675,6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839 675,60</w:t>
            </w:r>
          </w:p>
        </w:tc>
      </w:tr>
      <w:tr>
        <w:trPr>
          <w:trHeight w:val="531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 892 174,7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 396 237,5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 396 237,5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8 049 599,7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049 599,7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46 337,4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46 337,4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по функционированию органов исполнительной власти города Мос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61 025,6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3 461 025,6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61 025,6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 5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 5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 5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бюджетам внутригородских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057 7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из бюджета города Москвы бюджетам городских округов и поселений в городе Москве в целях стимулирования в связи с увеличением интенсивности работы при реализации общегород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057 7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внутригородских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057 7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057 7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6 221,3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0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6 221,3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 0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 727,3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 0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 727,3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 0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2 363 494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 0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2 363 494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3 099,4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1 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73 099,4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1 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73 099,4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1 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73 099,4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 7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населения и организаций гражданской обороне в мирное и военное время, предупреждение и профилактика терроризма и экстремизм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 0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 0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 0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00,00</w:t>
            </w:r>
          </w:p>
        </w:tc>
      </w:tr>
      <w:tr>
        <w:trPr>
          <w:trHeight w:val="1591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защите населения и территории поселения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 5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, подготовка населения и организаций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2 0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 5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2 0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 5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2 0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 5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7 665 041,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 814 238,2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объектов дорожного хозяйства. Дорог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 958 154,6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 958 154,6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 958 154,6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38 278,7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38 278,7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38 278,7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дорожных знаков и искусственных дорожных неровностей. Дорог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7 276,2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7 276,2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7 276,2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тка объектов дорожного хозяйства пластичными материалами. Дорог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073 590,8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073 590,8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073 590,8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объектов дорожного хозяйства. Дорог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320 307,76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320 307,76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320 307,76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объектов дорожного хозяйства. Дороги общего пользования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76 630,0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76 630,0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76 630,0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850 802,9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732 116,5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732 116,5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732 116,5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 118 686,4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 118 686,4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 118 686,4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 378 843,0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ремонт общего имущества многоквартирных домов, расположенных на территории поселения Первомайское в городе Моск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54 322,1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ремонт отдельных конструктивных элементов и инженер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54 322,1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54 322,1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54 322,1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75 046,3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ремонту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75 046,3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75 046,3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75 046,3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Благоустройство территории поселения Первомайское в городе Моск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795 729,1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795 729,1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795 729,1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795 729,1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51 816,6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51 816,6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51 816,6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лов и содержание бесхозяйнов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18 961,3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18 961,3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18 961,3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благоустройство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994 034,2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994 034,2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994 034,2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жилой застройки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24,4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24,4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24,4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 684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 684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 684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воровых территорий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S08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 982,65</w:t>
            </w:r>
          </w:p>
        </w:tc>
      </w:tr>
      <w:tr>
        <w:trPr>
          <w:trHeight w:val="122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0 01 S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 982,6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0 01 S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 982,6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убсидии бюджетам внутригородских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33 407 142,0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58 999,5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58 999,5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58 999,5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648 142,5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648 142,5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648 142,5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4 589 442,6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аправления деятельности исполнительных органов государственной (муниципальной) власти города Москвы, не включенные в программы поселения Первомайское в городе Моск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 589 442,6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 589 442,6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4 589 442,6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Е 0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89 442,6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2 071 348,6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 940 040,96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сфере культуры и кинематографии поселения Первомайское в городе Моск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205 176,7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205 176,7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205 176,7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олнение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9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 143 73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9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 143 73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9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 143 73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670 434,5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670 434,5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670 434,5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920 699,6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920 699,67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0 01 99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 920 699,67</w:t>
            </w:r>
          </w:p>
        </w:tc>
      </w:tr>
      <w:tr>
        <w:trPr>
          <w:trHeight w:val="547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2 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52 74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2 01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52 74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2 019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52 74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 2 019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52 74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 778 567,6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апитального ремонта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9 5 01 001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040 466,5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помещений муниципальных бюджет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040 466,5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040 466,5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38 101,1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38 101,1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 5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738 101,1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50 663,2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латы к пенс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П 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0 663,2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латы к пенсиям муниципальных служащих города Мос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П 01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0 663,2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П 01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0 663,2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П 01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0 663,2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ая поддержка населения, ветеранов и граждан старшего поколен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 0 01 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10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1 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10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0 01 0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10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 678 66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олнение муниципаль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403 66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403 66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403 66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ным учреждениям спорта на иные цел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2 019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4722" w:type="dxa"/>
        <w:jc w:val="left"/>
        <w:tblInd w:w="4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</w:tblGrid>
      <w:tr>
        <w:trPr/>
        <w:tc>
          <w:tcPr>
            <w:tcW w:w="47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4                                                                                         к решению Совета депутатов                                                                                                              поселения Первомайско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Москв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№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СХОДОВ БЮДЖЕТА ПОСЕЛЕНИЯ ПЕРВОМАЙСКОЕ В ГОРОДЕ МОСКВЕ ЗА 2023 ГОД ПО МУНИЦИПАЛЬНЫМ ПРОГРАММАМ АДМИНИСТРАЦИИ ПОСЕЛЕНИЯ ПЕРВОМАЙСКОЕ В ГОРОДЕ МОСКВЕ НА 2023-2025 г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9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1984"/>
        <w:gridCol w:w="198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а/ под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90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Содержание и ремонт объектов дорожного хозяйства на территории поселения Первомай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 0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 814 238,2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 ремонт объектов дорожного хозяйства на территории поселения Первомайское в городе Моск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 958 154,6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объектов дорожного хозяйства. Дороги общего пользования (софинанс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838 278,7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дорожных знаков и искусственных дорожных неров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7 276,2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тка объектов дорожного хозяйства пластичными материа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073 590,8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объектов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00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320 307,7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Ремонт объектов дорожного хозяйства. Дороги общего пользования (софинанс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1S0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3 976 630,0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кущий ремонт общего имущества многоквартирных домов, расположенных на территории поселения Первомай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54 322,1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 ремонт отдельных конструктивных элементов и инженерн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0 0100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54 322,1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питальный ремонт общего имущества многоквартирных домов, расположенных на территории поселения Первомай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0 0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75 046,3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онт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0 0100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475 046,3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 поселения Первомай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 0 0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6 742 332,48</w:t>
            </w:r>
          </w:p>
        </w:tc>
      </w:tr>
      <w:tr>
        <w:trPr>
          <w:trHeight w:val="34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жил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0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795 729,1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 68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жилой застройки за счет доходов, получаемых в связи с применением патентной системой налогообложения (софинанс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 0 01S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24,4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чее 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2" w:name="_Hlk511746530"/>
            <w:r>
              <w:rPr/>
              <w:t>05 0 0100700</w:t>
            </w:r>
            <w:bookmarkEnd w:id="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 264 812,1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дворовых территорий (софинанс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S0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 982,6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онсолидированная субсидия бюджетам внутригородских муниципальных образований в целях софинансирования расходных обязательств городских округов и поселений, возникающих при исполнении полномочий органов местного самоуправления в сфере жилищно-коммунального хозяйства, благоустройства и дорож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 А 020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 257 945,0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58 999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732 116,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 118 686,4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648 142,52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4 043 884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35" w:type="dxa"/>
        <w:jc w:val="left"/>
        <w:tblInd w:w="4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/>
        <w:tc>
          <w:tcPr>
            <w:tcW w:w="48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5                                                                                         к  решению Совета депутатов                                                                                                              поселения Первомайско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Москв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№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А ПОСЕЛЕНИЯ ПЕРВОМАЙСКОЕ В ГОРОДЕ МОСКВЕ ЗА 2023 ГОД ПО РАЗДЕЛАМ И ПОДРАЗДЕЛАМ КЛАССИФИКАЦИИ РАСХОДОВ БЮДЖЕ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7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5"/>
        <w:gridCol w:w="567"/>
        <w:gridCol w:w="567"/>
        <w:gridCol w:w="226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7 028 297,3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 789 550,37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6 221,34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522 525,6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3 099,4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73 099,43</w:t>
            </w:r>
          </w:p>
        </w:tc>
      </w:tr>
      <w:tr>
        <w:trPr>
          <w:trHeight w:val="5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 70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00,00</w:t>
            </w:r>
          </w:p>
        </w:tc>
      </w:tr>
      <w:tr>
        <w:trPr>
          <w:trHeight w:val="7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 50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665 041,26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 665 041,26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 378 843,04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29 368,54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 149 474,5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589 442,67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89 442,67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 071 348,6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2 071 348,6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950 663,28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40 663,28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10 00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678 66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678 66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4 933 095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721" w:type="dxa"/>
        <w:jc w:val="left"/>
        <w:tblInd w:w="4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</w:tblGrid>
      <w:tr>
        <w:trPr/>
        <w:tc>
          <w:tcPr>
            <w:tcW w:w="4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                                                                                         к решению Совета депутатов                                                                                                              поселения Первомайск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Моск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     №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ТОЧНИКОВ ФИНАНСИРОВАНИЯ ДЕФИЦИТА БЮДЖЕТА ПОСЕЛЕНИЯ ПЕРВОМАЙСКОЕ В ГОРОДЕ МОСКВ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2023 ГОД ПО КОДАМ ГРУПП, ПОДГРУПП, СТАТЕЙ, ВИД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83" w:type="dxa"/>
        <w:jc w:val="left"/>
        <w:tblInd w:w="-9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24"/>
        <w:gridCol w:w="850"/>
        <w:gridCol w:w="624"/>
        <w:gridCol w:w="851"/>
        <w:gridCol w:w="709"/>
        <w:gridCol w:w="454"/>
        <w:gridCol w:w="3923"/>
        <w:gridCol w:w="2268"/>
      </w:tblGrid>
      <w:tr>
        <w:trPr/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 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внутреннего финансирования дефицита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91 346 236,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 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91 346 236,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 263 142 462,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71 796 226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678" w:type="dxa"/>
        <w:jc w:val="left"/>
        <w:tblInd w:w="5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7                                                                                         к решению Совета депутатов                                                                                                              поселения Первомайско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Москв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№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ТОЧНИКОВ ФИНАНСИРОВАНИЯ ДЕФИЦИТА БЮДЖЕТА ПОСЕЛЕНИЯ ПЕРВОМАЙСКОЕ В ГОРОДЕ МОСКВ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2023 ГОД ПО КОДАМ КЛАССИФИКАЦИИ ИСТОЧНИКОВ ФИНАНСИРОВАНИЯ ДЕФИЦИТОВ БЮДЖЕТ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559"/>
        <w:gridCol w:w="2126"/>
        <w:gridCol w:w="634"/>
        <w:gridCol w:w="212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ор источника финансировани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5000000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91 346 236,6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5020103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7" w:firstLine="488"/>
              <w:jc w:val="center"/>
              <w:rPr/>
            </w:pPr>
            <w:r>
              <w:rPr/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 263 142 462,7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5020103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71 796 226,04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721" w:type="dxa"/>
        <w:jc w:val="left"/>
        <w:tblInd w:w="4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</w:tblGrid>
      <w:tr>
        <w:trPr/>
        <w:tc>
          <w:tcPr>
            <w:tcW w:w="472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3" w:name="_Hlk511898647"/>
            <w:bookmarkEnd w:id="3"/>
            <w:r>
              <w:rPr>
                <w:sz w:val="28"/>
                <w:szCs w:val="28"/>
              </w:rPr>
              <w:t xml:space="preserve">Приложение 8                                                                                         к решению Совета депутатов                                                                                                              поселения Первомайско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Москв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№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Е СУБВЕНЦИИ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ЯЕМОЙ В 2023 ГОДУ БЮДЖЕТУ ПОСЕЛЕНИЯ ПЕРВОМАЙСКОЕ В ГОРОДЕ МОСКВЕ ДЛЯ ОСУЩЕСТВЛЕНИЯ ПЕРЕДА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842"/>
        <w:gridCol w:w="851"/>
        <w:gridCol w:w="31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ных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переданных органам местного самоуправлен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1 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73 099,4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1 173 099,43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1765</wp:posOffset>
                </wp:positionV>
                <wp:extent cx="2967355" cy="817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3"/>
                            </w:tblGrid>
                            <w:tr>
                              <w:trPr/>
                              <w:tc>
                                <w:tcPr>
                                  <w:tcW w:w="4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9                                                                                         к решению Совета депутатов                                                                                                              поселения Первомайско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       №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64.4pt;mso-wrap-distance-left:9pt;mso-wrap-distance-right:0pt;mso-wrap-distance-top:0pt;mso-wrap-distance-bottom:0pt;margin-top:11.95pt;mso-position-vertical-relative:page;margin-left:26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3"/>
                      </w:tblGrid>
                      <w:tr>
                        <w:trPr/>
                        <w:tc>
                          <w:tcPr>
                            <w:tcW w:w="46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9                                                                                         к решению Совета депутатов                                                                                                              поселения Первомайско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№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Е КОНСОЛИДИРОВАННОЙ СУБСИДИИ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ЯЕМОЙ В 2023 ГОДУ БЮДЖЕТУ ПОСЕЛЕНИЯ ПЕРВОМАЙСКОЕ В ГОРОДЕ МОСКВЕ ИЗ БЮДЖЕТА ГОРОДА МОСКВЫ В ЦЕЛЯХ СОФИНАНСИРОВАНИЯ РАСХОДНЫХ ОБЯЗАТЕЛЬСТВ, ВОЗНИКАЮЩИХ ПРИ ИСПОЛНЕНИИ ПОЛНОМОЧИ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СФЕРЕ ЖИЛИЩНО-КОММУНАЛЬНОГО ХОЗЯЙСТВА, БЛАГОУСТРОЙСТВА И ДОРОЖНОЙ ДЕЯТЕЛЬНОСТИ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842"/>
        <w:gridCol w:w="851"/>
        <w:gridCol w:w="31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ных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внутригородских муниципальных образований на благоустройство территорий жилой застройки, улиц и общественных пространств, организация обустройства мест массового отдых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58 999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бсидии бюджетам внутригородских муниципальных образований на ремонт объектов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 732 116,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внутригородских муниципальных образований на содержание объектов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 0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 118 686,4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внутригородских муниципальных образований на содержание дворовы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20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648 142,5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 257 945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№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51765</wp:posOffset>
                </wp:positionV>
                <wp:extent cx="6300470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1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депутатов                                                                                                              поселения Первомайско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8.3pt;mso-wrap-distance-left:9pt;mso-wrap-distance-right:0pt;mso-wrap-distance-top:0pt;mso-wrap-distance-bottom:0pt;margin-top:11.9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10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решению Совета депутатов                                                                                                              поселения Первомайско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СРЕДСТВ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НЫХ В 2023 ГОДУ ИЗ РЕЗЕРВНОГО ФОНДА АДМИНИСТРАЦИИ ПОСЕЛЕНИЯ ПЕРВОМАЙСКОЕ В ГОРОДЕ МОСКВЕ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843"/>
        <w:gridCol w:w="1843"/>
        <w:gridCol w:w="566"/>
        <w:gridCol w:w="184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го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олнение аварийно-восстанови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-01-05-46/23 от 15.02.20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08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 322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 714 322,1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Первомайско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261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26.04.2024 г. № 5/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для организации и проведения публичных слушаний по проекту решения Совета депутатов поселения Первомайское в городе Москве «Об исполнении бюджета поселения Первомайское в городе Москве за 2023 го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hanging="0"/>
        <w:outlineLvl w:val="0"/>
        <w:rPr/>
      </w:pPr>
      <w:r>
        <w:rPr>
          <w:b/>
          <w:sz w:val="28"/>
          <w:szCs w:val="28"/>
        </w:rPr>
        <w:t xml:space="preserve">Руководитель рабочей группы:      </w:t>
      </w:r>
      <w:r>
        <w:rPr>
          <w:sz w:val="28"/>
          <w:szCs w:val="28"/>
        </w:rPr>
        <w:t xml:space="preserve">   -       </w:t>
      </w:r>
      <w:r>
        <w:rPr>
          <w:b/>
          <w:sz w:val="28"/>
          <w:szCs w:val="28"/>
        </w:rPr>
        <w:t>Галкин Сергей Алексееви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лава поселения Первомайско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426"/>
        <w:outlineLvl w:val="0"/>
        <w:rPr/>
      </w:pPr>
      <w:r>
        <w:rPr>
          <w:b/>
          <w:sz w:val="28"/>
          <w:szCs w:val="28"/>
        </w:rPr>
        <w:t>Заместитель руководителя</w:t>
      </w:r>
      <w:r>
        <w:rPr>
          <w:sz w:val="28"/>
          <w:szCs w:val="28"/>
        </w:rPr>
        <w:t xml:space="preserve">                 -        </w:t>
      </w:r>
      <w:r>
        <w:rPr>
          <w:b/>
          <w:sz w:val="28"/>
          <w:szCs w:val="28"/>
        </w:rPr>
        <w:t>Мельник Михаил Романови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hanging="0"/>
        <w:outlineLvl w:val="0"/>
        <w:rPr/>
      </w:pPr>
      <w:r>
        <w:rPr>
          <w:b/>
          <w:sz w:val="28"/>
          <w:szCs w:val="28"/>
        </w:rPr>
        <w:t xml:space="preserve">рабочей группы                                        </w:t>
      </w:r>
      <w:r>
        <w:rPr>
          <w:sz w:val="28"/>
          <w:szCs w:val="28"/>
        </w:rPr>
        <w:t xml:space="preserve">     Глава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еления Первомайско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42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рабочей групп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5246"/>
        <w:outlineLvl w:val="0"/>
        <w:rPr/>
      </w:pPr>
      <w:r>
        <w:rPr>
          <w:b/>
          <w:sz w:val="28"/>
          <w:szCs w:val="28"/>
        </w:rPr>
        <w:t>Слободяник Светлана Николаевна</w:t>
      </w:r>
      <w:r>
        <w:rPr>
          <w:sz w:val="28"/>
          <w:szCs w:val="28"/>
        </w:rPr>
        <w:t xml:space="preserve">            Главный бухгалтер-начальник                            финансово-экономического отде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510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поселения Первомайско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hanging="0"/>
        <w:outlineLvl w:val="0"/>
        <w:rPr/>
      </w:pPr>
      <w:r>
        <w:rPr>
          <w:b/>
          <w:sz w:val="28"/>
          <w:szCs w:val="28"/>
        </w:rPr>
        <w:t>Рыбаков Михаил Игоревич</w:t>
      </w:r>
      <w:r>
        <w:rPr>
          <w:sz w:val="28"/>
          <w:szCs w:val="28"/>
        </w:rPr>
        <w:t xml:space="preserve">                          депутат поселения Первомайско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шин Сергей Анатольевич                           </w:t>
      </w:r>
      <w:r>
        <w:rPr>
          <w:sz w:val="28"/>
          <w:szCs w:val="28"/>
        </w:rPr>
        <w:t xml:space="preserve">депутат поселения Первомайское  </w:t>
      </w:r>
      <w:r>
        <w:rPr>
          <w:b/>
          <w:sz w:val="28"/>
          <w:szCs w:val="28"/>
        </w:rPr>
        <w:t>Степанова Татьяна Васильевна</w:t>
      </w:r>
      <w:r>
        <w:rPr>
          <w:sz w:val="28"/>
          <w:szCs w:val="28"/>
        </w:rPr>
        <w:t xml:space="preserve">                  депутат поселения Первомайско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42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рабочей группы: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42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426"/>
        <w:outlineLvl w:val="0"/>
        <w:rPr/>
      </w:pPr>
      <w:r>
        <w:rPr>
          <w:b/>
          <w:sz w:val="28"/>
          <w:szCs w:val="28"/>
        </w:rPr>
        <w:t>Антипова Ирина Витальевна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510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чальник отдела правового, кадрового обеспечения и имущественных отношений администрации поселения Первомайско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09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360"/>
    </w:pPr>
    <w:rPr>
      <w:b/>
      <w:bCs/>
      <w:sz w:val="26"/>
      <w:szCs w:val="26"/>
    </w:rPr>
  </w:style>
  <w:style w:type="paragraph" w:styleId="Style17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rFonts w:ascii="Calibri" w:hAnsi="Calibri" w:eastAsia="Calibri" w:cs="Times New Roman"/>
      <w:b/>
      <w:bCs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59125295CC2D60033F595798F6408B2BBB419F09CAEC6CE0B2DC7280A388F872E2BF624ENDP6G" TargetMode="External"/><Relationship Id="rId4" Type="http://schemas.openxmlformats.org/officeDocument/2006/relationships/hyperlink" Target="http://www.pervomayskoe.msk.ru/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305FB911803A8011EC9D6744735F7F8FC4186AEFF3E796013A0DA942B0E39B5697735B10B0577D2840G5vAJ" TargetMode="External"/><Relationship Id="rId7" Type="http://schemas.openxmlformats.org/officeDocument/2006/relationships/hyperlink" Target="consultantplus://offline/ref=305FB911803A8011EC9D6744735F7F8FC4186AEFF3E796013A0DA942B0E39B5697735B10B051772F44G5vFJ" TargetMode="External"/><Relationship Id="rId8" Type="http://schemas.openxmlformats.org/officeDocument/2006/relationships/hyperlink" Target="consultantplus://offline/ref=305FB911803A8011EC9D6744735F7F8FC4186AEFF3E796013A0DA942B0E39B5697735B10B051772C46G5v8J" TargetMode="External"/><Relationship Id="rId9" Type="http://schemas.openxmlformats.org/officeDocument/2006/relationships/hyperlink" Target="consultantplus://offline/ref=305FB911803A8011EC9D6744735F7F8FC4186AEFF3E796013A0DA942B0E39B5697735B10B051772946G5vEJ" TargetMode="External"/><Relationship Id="rId10" Type="http://schemas.openxmlformats.org/officeDocument/2006/relationships/hyperlink" Target="consultantplus://offline/ref=305FB911803A8011EC9D6744735F7F8FC4186AEFF3E796013A0DA942B0E39B5697735B10B051772747G5v3J" TargetMode="External"/><Relationship Id="rId11" Type="http://schemas.openxmlformats.org/officeDocument/2006/relationships/hyperlink" Target="consultantplus://offline/ref=305FB911803A8011EC9D6744735F7F8FC4186AEFF3E796013A0DA942B0E39B5697735B10B051772644G5vAJ" TargetMode="External"/><Relationship Id="rId12" Type="http://schemas.openxmlformats.org/officeDocument/2006/relationships/hyperlink" Target="consultantplus://offline/ref=305FB911803A8011EC9D6744735F7F8FC4186AEFF3E796013A0DA942B0E39B5697735B10B051762F41G5vEJ" TargetMode="External"/><Relationship Id="rId13" Type="http://schemas.openxmlformats.org/officeDocument/2006/relationships/hyperlink" Target="consultantplus://offline/ref=305FB911803A8011EC9D6744735F7F8FC4186AEFF3E796013A0DA942B0E39B5697735B10B051762F41G5vEJ" TargetMode="External"/><Relationship Id="rId14" Type="http://schemas.openxmlformats.org/officeDocument/2006/relationships/hyperlink" Target="http://www.pervomayskoe.msk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53:00Z</dcterms:created>
  <dc:creator>Сергей</dc:creator>
  <dc:description/>
  <cp:keywords/>
  <dc:language>en-US</dc:language>
  <cp:lastModifiedBy>Ирина В. Антипова</cp:lastModifiedBy>
  <cp:lastPrinted>2018-04-11T14:50:00Z</cp:lastPrinted>
  <dcterms:modified xsi:type="dcterms:W3CDTF">2024-04-22T07:41:00Z</dcterms:modified>
  <cp:revision>7</cp:revision>
  <dc:subject/>
  <dc:title> </dc:title>
</cp:coreProperties>
</file>