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-214630</wp:posOffset>
            </wp:positionV>
            <wp:extent cx="609600" cy="752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spacing w:lineRule="atLeast" w:line="240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 xml:space="preserve">ПОСЕЛЕНИЯ ПЕРВОМАЙСКОЕ В ГОРОДЕ МОСКВЕ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ЕШЕНИЕ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от 18 декабря 2023 г. № 6/4___            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   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п. Птичное                                  </w:t>
      </w:r>
    </w:p>
    <w:p>
      <w:pPr>
        <w:pStyle w:val="TextBody"/>
        <w:jc w:val="right"/>
        <w:rPr>
          <w:b/>
          <w:b/>
        </w:rPr>
      </w:pPr>
      <w:r>
        <w:rPr>
          <w:b/>
          <w:color w:val="000000"/>
        </w:rPr>
        <w:t xml:space="preserve">                                           </w:t>
      </w:r>
    </w:p>
    <w:p>
      <w:pPr>
        <w:pStyle w:val="2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 внесении изменений в решение Совета депутатов </w:t>
      </w:r>
    </w:p>
    <w:p>
      <w:pPr>
        <w:pStyle w:val="21"/>
        <w:rPr/>
      </w:pPr>
      <w:r>
        <w:rPr>
          <w:b/>
          <w:color w:val="000000"/>
          <w:sz w:val="28"/>
        </w:rPr>
        <w:t xml:space="preserve">поселения Первомайское в городе Москве от 16 октября </w:t>
      </w:r>
    </w:p>
    <w:p>
      <w:pPr>
        <w:pStyle w:val="21"/>
        <w:rPr/>
      </w:pPr>
      <w:r>
        <w:rPr>
          <w:b/>
          <w:color w:val="000000"/>
          <w:sz w:val="28"/>
        </w:rPr>
        <w:t xml:space="preserve">2023 года №3/6 «О бюджете поселения Первомайское </w:t>
      </w:r>
    </w:p>
    <w:p>
      <w:pPr>
        <w:pStyle w:val="21"/>
        <w:rPr/>
      </w:pPr>
      <w:r>
        <w:rPr>
          <w:b/>
          <w:color w:val="000000"/>
          <w:sz w:val="28"/>
        </w:rPr>
        <w:t>в городе Москве на 2024 год и на плановый период 2025 и 2026 годов»</w:t>
      </w:r>
    </w:p>
    <w:p>
      <w:pPr>
        <w:pStyle w:val="2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1"/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21"/>
        <w:ind w:firstLine="709"/>
        <w:rPr/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Уставом поселения Первомайское в городе Москве, рассмотрев и обсудив представленные главой поселения Первомайское в городе Москве материалы по внесению изменений в решение Совета депутатов поселения Первомайское в городе Москве от 16.10.2023 №3/6 «О бюджете поселения Первомайское в городе Москве на 2024 год и на плановый период 2025 и 2026 годов» Совет депутатов поселения Первомайское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21"/>
        <w:jc w:val="right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21"/>
        <w:autoSpaceDE w:val="false"/>
        <w:ind w:firstLine="426"/>
        <w:rPr/>
      </w:pPr>
      <w:r>
        <w:rPr>
          <w:color w:val="000000"/>
          <w:sz w:val="28"/>
          <w:szCs w:val="28"/>
        </w:rPr>
        <w:t>1. Внести следующие изменения в решение Совета депутатов поселения Первомайское в городе Москве от 16.10.2023 №3/6 «О бюджете поселения Первомайское в городе Москве на 2024 год и на плановый период 2025 и 2026 годов»:</w:t>
      </w:r>
    </w:p>
    <w:p>
      <w:pPr>
        <w:pStyle w:val="21"/>
        <w:autoSpaceDE w:val="false"/>
        <w:ind w:firstLine="42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1"/>
        <w:autoSpaceDE w:val="false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ункт 1 читать в новой редакции: </w:t>
      </w:r>
    </w:p>
    <w:p>
      <w:pPr>
        <w:pStyle w:val="21"/>
        <w:rPr/>
      </w:pPr>
      <w:r>
        <w:rPr>
          <w:color w:val="000000"/>
          <w:sz w:val="28"/>
          <w:szCs w:val="28"/>
        </w:rPr>
        <w:t xml:space="preserve">«1. </w:t>
      </w:r>
      <w:r>
        <w:rPr>
          <w:color w:val="000000"/>
          <w:sz w:val="28"/>
        </w:rPr>
        <w:t>Утвердить основные характеристики бюджета поселения Первомайское в городе Москве на 2024 год:</w:t>
      </w:r>
    </w:p>
    <w:p>
      <w:pPr>
        <w:pStyle w:val="21"/>
        <w:rPr/>
      </w:pPr>
      <w:r>
        <w:rPr>
          <w:color w:val="000000"/>
          <w:sz w:val="28"/>
        </w:rPr>
        <w:t>1) общий объем доходов в сумме 1 131 354,3 тыс. рублей;</w:t>
      </w:r>
    </w:p>
    <w:p>
      <w:pPr>
        <w:pStyle w:val="21"/>
        <w:rPr/>
      </w:pPr>
      <w:r>
        <w:rPr>
          <w:color w:val="000000"/>
          <w:sz w:val="28"/>
        </w:rPr>
        <w:t>2) общий объем расходов в сумме 1 718 379,2 тыс. рублей;</w:t>
      </w:r>
    </w:p>
    <w:p>
      <w:pPr>
        <w:pStyle w:val="21"/>
        <w:rPr/>
      </w:pPr>
      <w:r>
        <w:rPr>
          <w:color w:val="000000"/>
          <w:sz w:val="28"/>
        </w:rPr>
        <w:t>3) дефицит бюджета за счет остатка средств на 01 января 2024г. в сумме                   587 024,9 тыс. рублей.».</w:t>
      </w:r>
    </w:p>
    <w:p>
      <w:pPr>
        <w:pStyle w:val="21"/>
        <w:autoSpaceDE w:val="false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Пункт 2 читать в новой редакции: </w:t>
      </w:r>
    </w:p>
    <w:p>
      <w:pPr>
        <w:pStyle w:val="Normal"/>
        <w:jc w:val="both"/>
        <w:rPr/>
      </w:pPr>
      <w:r>
        <w:rPr>
          <w:color w:val="000000"/>
          <w:sz w:val="28"/>
          <w:szCs w:val="20"/>
        </w:rPr>
        <w:t>«2. Утвердить основные характеристики бюджета поселения Первомайское в городе Москве на 2025 год и на 2026 год:</w:t>
      </w:r>
    </w:p>
    <w:p>
      <w:pPr>
        <w:pStyle w:val="Normal"/>
        <w:jc w:val="both"/>
        <w:rPr/>
      </w:pPr>
      <w:r>
        <w:rPr>
          <w:color w:val="000000"/>
          <w:sz w:val="28"/>
          <w:szCs w:val="20"/>
        </w:rPr>
        <w:t>1) общий объем доходов на 2025 год в сумме 1 199 134,4 тыс. рублей, на 2026 год в сумме 1 163 685,7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0"/>
        </w:rPr>
        <w:t>2) общий объем расходов на 2025 год в сумме 1 297 166,8 тыс. рублей, в том числе условно утвержденные расходы бюджета поселения Первомайское в сумме 46 064,0 тыс. рублей, на 2026 год в сумме 1 318 482,1 тыс. рублей в том числе условно утвержденные расходы бюджета поселения Первомайское в сумме   67 328,0 тыс. рублей.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3) дефицит бюджета на 2025 год за счет остатка средств на 01 января 2025г.                  в сумме 98 032,4 тыс. рублей, на 2026 год за счет остатка средств на 01 января 2026г. в сумме 154 796,4 тыс. рублей.».</w:t>
      </w:r>
    </w:p>
    <w:p>
      <w:pPr>
        <w:pStyle w:val="21"/>
        <w:autoSpaceDE w:val="false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ункт 12 читать в новой редакции: </w:t>
      </w:r>
    </w:p>
    <w:p>
      <w:pPr>
        <w:pStyle w:val="21"/>
        <w:rPr/>
      </w:pPr>
      <w:r>
        <w:rPr>
          <w:color w:val="000000"/>
          <w:sz w:val="28"/>
        </w:rPr>
        <w:t>«12. Утвердить объем бюджетных ассигнований дорожного хозяйства (дорожных фондов) поселения Первомайское</w:t>
      </w:r>
      <w:r>
        <w:rPr/>
        <w:t xml:space="preserve"> </w:t>
      </w:r>
      <w:r>
        <w:rPr>
          <w:color w:val="000000"/>
          <w:sz w:val="28"/>
        </w:rPr>
        <w:t>в городе Москве на 2024 год в сумме 465 497,9 тыс. рублей, на 2025 год в сумме 465 497,9 тыс. рублей, на 2026 год в сумме 465 497,9 тыс. рублей.</w:t>
      </w:r>
    </w:p>
    <w:p>
      <w:pPr>
        <w:pStyle w:val="21"/>
        <w:ind w:firstLine="567"/>
        <w:rPr/>
      </w:pPr>
      <w:r>
        <w:rPr>
          <w:color w:val="000000"/>
          <w:sz w:val="28"/>
        </w:rPr>
        <w:t>Бюджетные ассигнования муниципального дорожного хозяйства (дорожных фондов) поселения Первомайское</w:t>
      </w:r>
      <w:r>
        <w:rPr/>
        <w:t xml:space="preserve"> </w:t>
      </w:r>
      <w:r>
        <w:rPr>
          <w:color w:val="000000"/>
          <w:sz w:val="28"/>
        </w:rPr>
        <w:t xml:space="preserve">в городе Москве на 2024-2026 годы сформированы в размере прогнозируемого объема доходов бюджета поселения Первомайское от: </w:t>
      </w:r>
    </w:p>
    <w:p>
      <w:pPr>
        <w:pStyle w:val="21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1)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х на территории Российской Федерации, подлежащих зачислению в бюджет поселения Первомайское; </w:t>
      </w:r>
    </w:p>
    <w:p>
      <w:pPr>
        <w:pStyle w:val="21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2) доходы от сдачи в аренду имущества, находящегося в оперативном управлении органов управления внутригородских муниципальных образований городов федерального значения и созданных ими учреждений (за исключением имущества муниципальных бюджетных и автономных учреждений); </w:t>
      </w:r>
    </w:p>
    <w:p>
      <w:pPr>
        <w:pStyle w:val="21"/>
        <w:ind w:firstLine="567"/>
        <w:rPr/>
      </w:pPr>
      <w:r>
        <w:rPr>
          <w:color w:val="000000"/>
          <w:sz w:val="28"/>
        </w:rPr>
        <w:t>3) за счет прочих доходов бюджета поселения Первомайское</w:t>
      </w:r>
      <w:r>
        <w:rPr/>
        <w:t xml:space="preserve"> </w:t>
      </w:r>
      <w:r>
        <w:rPr>
          <w:color w:val="000000"/>
          <w:sz w:val="28"/>
        </w:rPr>
        <w:t>в городе Москве.».</w:t>
      </w:r>
    </w:p>
    <w:p>
      <w:pPr>
        <w:pStyle w:val="21"/>
        <w:autoSpaceDE w:val="false"/>
        <w:ind w:left="426" w:hanging="0"/>
        <w:rPr/>
      </w:pPr>
      <w:r>
        <w:rPr>
          <w:color w:val="000000"/>
          <w:sz w:val="28"/>
          <w:szCs w:val="28"/>
        </w:rPr>
        <w:t xml:space="preserve">1.4. Часть 1 подпункта 15.1 пункта 15 читать в новой редакции: </w:t>
      </w:r>
    </w:p>
    <w:p>
      <w:pPr>
        <w:pStyle w:val="21"/>
        <w:rPr/>
      </w:pPr>
      <w:r>
        <w:rPr>
          <w:color w:val="000000"/>
          <w:sz w:val="28"/>
        </w:rPr>
        <w:t>«1) в части отчислений от налога на доходы физических лиц по установленным Законом города Москвы «О бюджете города Москвы на 2024 год и плановый период 2025 и 2026 годов» в размере 32,5 процента:</w:t>
      </w:r>
    </w:p>
    <w:p>
      <w:pPr>
        <w:pStyle w:val="21"/>
        <w:ind w:firstLine="567"/>
        <w:rPr>
          <w:color w:val="000000"/>
          <w:sz w:val="28"/>
        </w:rPr>
      </w:pPr>
      <w:r>
        <w:rPr>
          <w:color w:val="000000"/>
          <w:sz w:val="28"/>
        </w:rPr>
        <w:t>а)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;</w:t>
      </w:r>
    </w:p>
    <w:p>
      <w:pPr>
        <w:pStyle w:val="21"/>
        <w:ind w:firstLine="567"/>
        <w:rPr>
          <w:color w:val="000000"/>
          <w:sz w:val="28"/>
        </w:rPr>
      </w:pPr>
      <w:r>
        <w:rPr>
          <w:color w:val="000000"/>
          <w:sz w:val="28"/>
        </w:rPr>
        <w:t>б)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;</w:t>
      </w:r>
    </w:p>
    <w:p>
      <w:pPr>
        <w:pStyle w:val="21"/>
        <w:ind w:firstLine="567"/>
        <w:rPr>
          <w:color w:val="000000"/>
          <w:sz w:val="28"/>
        </w:rPr>
      </w:pPr>
      <w:r>
        <w:rPr>
          <w:color w:val="000000"/>
          <w:sz w:val="28"/>
        </w:rPr>
        <w:t>в) полученных физическими лицами в соответствии со статьей 228 Налогового кодекса Российской Федерации;</w:t>
      </w:r>
    </w:p>
    <w:p>
      <w:pPr>
        <w:pStyle w:val="21"/>
        <w:ind w:firstLine="567"/>
        <w:rPr/>
      </w:pPr>
      <w:r>
        <w:rPr>
          <w:color w:val="000000"/>
          <w:sz w:val="28"/>
        </w:rPr>
        <w:t>г)</w:t>
      </w:r>
      <w:r>
        <w:rPr>
          <w:color w:val="000000"/>
          <w:sz w:val="28"/>
          <w:szCs w:val="28"/>
        </w:rPr>
        <w:t xml:space="preserve"> полученных в связи с доходам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физических лиц, превышающей 650 000 рублей, относящейся к части налоговой базы, превышающей 5 000 000 рублей;</w:t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  <w:t>д) полученных с доходов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  <w:t>е)</w:t>
      </w:r>
      <w:r>
        <w:rPr/>
        <w:t xml:space="preserve"> </w:t>
      </w:r>
      <w:r>
        <w:rPr>
          <w:sz w:val="28"/>
          <w:szCs w:val="28"/>
        </w:rPr>
        <w:t>полученных с доходов физических лиц в отношении доходов от долевого участия в организации, полученных в виде дивидендов (в части суммы налога, превышающей 650 000 рублей) (суммы денежных взысканий (штрафов) по соответствующему платежу согласно законодательству Российской Федерации).».</w:t>
      </w:r>
    </w:p>
    <w:p>
      <w:pPr>
        <w:pStyle w:val="21"/>
        <w:autoSpaceDE w:val="false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Часть 2 подпункта 15.1 пункта 15 читать в новой редакции: </w:t>
      </w:r>
    </w:p>
    <w:p>
      <w:pPr>
        <w:pStyle w:val="21"/>
        <w:rPr/>
      </w:pPr>
      <w:r>
        <w:rPr>
          <w:color w:val="000000"/>
          <w:sz w:val="28"/>
        </w:rPr>
        <w:t xml:space="preserve">«2) </w:t>
      </w:r>
      <w:r>
        <w:rPr>
          <w:color w:val="000000"/>
          <w:sz w:val="28"/>
          <w:szCs w:val="28"/>
        </w:rPr>
        <w:t>отчислений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для формирования муниципальных дорожных фондов по установленным Законом города Москвы «О бюджете города Москвы на 2024 и плановый период 2025 и 2026 годов» нормативам в размере 0,0244 процента, 0,0238 процентов и 0,0220 процента;».</w:t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sz w:val="28"/>
          <w:szCs w:val="28"/>
        </w:rPr>
        <w:t>1.6. Приложения 1, 2, 3, 4, 5, 6, 7, 8, 9, 10, 11, 12, 13, 14, 15, 16, 17, 20, 21 к решению изложить в новой редакции согласно приложениям 1, 2, 3, 4, 5, 6, 7, 8, 9, 10, 11, 12, 13, 14, 15, 16, 17, 18, 19 настоящего решения соответственно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 xml:space="preserve">2. Опубликовать настоящее решение в бюллетене «Московский муниципальный вестник» и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ervomay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главу поселения Первомайское в городе Москве </w:t>
      </w:r>
      <w:r>
        <w:rPr>
          <w:b/>
          <w:sz w:val="28"/>
          <w:szCs w:val="28"/>
        </w:rPr>
        <w:t>С.А. Галкина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  <w:t>Глава поселения   Первомайское                                                       С.А. Галкин</w:t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40" w:right="851" w:gutter="0" w:header="0" w:top="567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6"/>
        <w:gridCol w:w="2328"/>
        <w:gridCol w:w="216"/>
        <w:gridCol w:w="7198"/>
        <w:gridCol w:w="3984"/>
        <w:gridCol w:w="17"/>
      </w:tblGrid>
      <w:tr>
        <w:trPr>
          <w:trHeight w:val="450" w:hRule="atLeast"/>
        </w:trPr>
        <w:tc>
          <w:tcPr>
            <w:tcW w:w="1457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450" w:hRule="atLeast"/>
        </w:trPr>
        <w:tc>
          <w:tcPr>
            <w:tcW w:w="1457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450" w:hRule="atLeast"/>
        </w:trPr>
        <w:tc>
          <w:tcPr>
            <w:tcW w:w="1457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 Первомайское в городе Москве</w:t>
            </w:r>
          </w:p>
        </w:tc>
      </w:tr>
      <w:tr>
        <w:trPr>
          <w:trHeight w:val="450" w:hRule="atLeast"/>
        </w:trPr>
        <w:tc>
          <w:tcPr>
            <w:tcW w:w="1457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18.12.2023 №  6/4       </w:t>
            </w:r>
          </w:p>
        </w:tc>
      </w:tr>
      <w:tr>
        <w:trPr>
          <w:trHeight w:val="299" w:hRule="atLeast"/>
        </w:trPr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465" w:hRule="atLeast"/>
        </w:trPr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465" w:hRule="atLeast"/>
        </w:trPr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 Первомайское в городе Москве</w:t>
            </w:r>
          </w:p>
        </w:tc>
      </w:tr>
      <w:tr>
        <w:trPr>
          <w:trHeight w:val="465" w:hRule="atLeast"/>
        </w:trPr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16.10.2023 № 3/6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059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 xml:space="preserve">Поступление доходов по основным источникам в бюджет 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59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>поселения Первомайское  в городе Москве на 2024 год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59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1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тыс. руб. </w:t>
            </w:r>
          </w:p>
        </w:tc>
      </w:tr>
      <w:tr>
        <w:trPr>
          <w:trHeight w:val="271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 00000 00 0000 00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668,7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 00000 00 0000 00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 100,0</w:t>
            </w:r>
          </w:p>
        </w:tc>
      </w:tr>
      <w:tr>
        <w:trPr>
          <w:trHeight w:val="841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 02010 01  0000 11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726,7</w:t>
            </w:r>
          </w:p>
        </w:tc>
      </w:tr>
      <w:tr>
        <w:trPr>
          <w:trHeight w:val="1408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 02020 01 0000 11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,6</w:t>
            </w:r>
          </w:p>
        </w:tc>
      </w:tr>
      <w:tr>
        <w:trPr>
          <w:trHeight w:val="705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80,2</w:t>
            </w:r>
          </w:p>
        </w:tc>
      </w:tr>
      <w:tr>
        <w:trPr>
          <w:trHeight w:val="1126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1 02080 01 0000 11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54,5</w:t>
            </w:r>
          </w:p>
        </w:tc>
      </w:tr>
      <w:tr>
        <w:trPr>
          <w:trHeight w:val="1018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1 02130 01 1000 11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1  02140 01 1000 11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УСЛУГИ),РЕАЛИЗУЕМЫЕ НА ТЕРРИТОРИИ РОССИЙСКОЙ ФЕДЕРАЦИИ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53,8</w:t>
            </w:r>
          </w:p>
        </w:tc>
      </w:tr>
      <w:tr>
        <w:trPr>
          <w:trHeight w:val="1125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3 02231 01 0000 11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,1</w:t>
            </w:r>
          </w:p>
        </w:tc>
      </w:tr>
      <w:tr>
        <w:trPr>
          <w:trHeight w:val="1550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3 02241 01 0000 11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841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3 02251 01 0000 11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1,7</w:t>
            </w:r>
          </w:p>
        </w:tc>
      </w:tr>
      <w:tr>
        <w:trPr>
          <w:trHeight w:val="1300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3 02261 01 0000 11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2,0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200,0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5 300,0</w:t>
            </w:r>
          </w:p>
        </w:tc>
      </w:tr>
      <w:tr>
        <w:trPr>
          <w:trHeight w:val="457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6 01010 03 0000 11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00,0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 900,0</w:t>
            </w:r>
          </w:p>
        </w:tc>
      </w:tr>
      <w:tr>
        <w:trPr>
          <w:trHeight w:val="744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6 06031 03 0000 11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200,0</w:t>
            </w:r>
          </w:p>
        </w:tc>
      </w:tr>
      <w:tr>
        <w:trPr>
          <w:trHeight w:val="684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6 06041 03 0000 11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00,0</w:t>
            </w:r>
          </w:p>
        </w:tc>
      </w:tr>
      <w:tr>
        <w:trPr>
          <w:trHeight w:val="269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алоговых доходов: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 053,8</w:t>
            </w:r>
          </w:p>
        </w:tc>
      </w:tr>
      <w:tr>
        <w:trPr>
          <w:trHeight w:val="556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 00000 00 0000 00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 282,0</w:t>
            </w:r>
          </w:p>
        </w:tc>
      </w:tr>
      <w:tr>
        <w:trPr>
          <w:trHeight w:val="132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1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 05011 02 0000 12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ов федерального значения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581,3</w:t>
            </w:r>
          </w:p>
        </w:tc>
      </w:tr>
      <w:tr>
        <w:trPr>
          <w:trHeight w:val="841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 05033 03 0000 12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внутригородских муниципальных образований городов федерального значения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7,3</w:t>
            </w:r>
          </w:p>
        </w:tc>
      </w:tr>
      <w:tr>
        <w:trPr>
          <w:trHeight w:val="1266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 09043 03 0001 12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внутригородских муниципальных образований городов федерального знач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еж за наем жилых помещений муниципального жилищного фонда по договорам социального найма)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5,7</w:t>
            </w:r>
          </w:p>
        </w:tc>
      </w:tr>
      <w:tr>
        <w:trPr>
          <w:trHeight w:val="1158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 09043 03 0002 12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внутригородских муниципальных образований городов федерального знач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еж за наем жилых помещений муниципального жилищного фонда коммерческого использования)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7</w:t>
            </w:r>
          </w:p>
        </w:tc>
      </w:tr>
      <w:tr>
        <w:trPr>
          <w:trHeight w:val="610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3 00000 00 0000 00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3 02000 00 0000 13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3 02993 03 0000 13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внутригородских муниципальных образований городов федерального значения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4 00000 00 0000 00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332,9</w:t>
            </w:r>
          </w:p>
        </w:tc>
      </w:tr>
      <w:tr>
        <w:trPr>
          <w:trHeight w:val="1299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4 02033 03 0000 41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муниципальной собственности внутригородских муниципальных образований городов федерального знач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1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4 06011 02 0000 43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ов федерального значения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32,9</w:t>
            </w:r>
          </w:p>
        </w:tc>
      </w:tr>
      <w:tr>
        <w:trPr>
          <w:trHeight w:val="351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 00000 00 0000 00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 10031 03 0000 14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внутригородского муниципального образования города федерального значения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 10032 030000140</w:t>
            </w:r>
          </w:p>
        </w:tc>
        <w:tc>
          <w:tcPr>
            <w:tcW w:w="71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возмещение ущерба, причиненного муниципальному имуществу внутригородского муниципального образования города федерального знач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6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 10061 03 0000 140</w:t>
            </w:r>
          </w:p>
        </w:tc>
        <w:tc>
          <w:tcPr>
            <w:tcW w:w="7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внутригородского муниципального образования города федерального значения (муниципальным казенным учреждением) муниципального контракта, а также иные денежные средства, подлежащие зачислению в бюджет внутригородского муниципального образования города федерального знач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6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16 07010 03 0000 14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внутригородского муниципального образования города федерального значения (муниципальным)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8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 07090 03 0000 14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внутригородского муниципального образования города федерального значения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16 10081 03 0000 14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внутригородского муниципального образования города федерального знач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6 10062 03 0000 14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внутригородского муниципального образования города федерального знач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внутригородского муниципального образования города федерального знач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16 10082 03 0000 14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внутригородского муниципального образования города федерального значения, в связи с односторонним отказом исполнителя (подрядчика) от его исполнения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33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6 10123 01 0031 14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внутригородских муниципальных образований городов федерального значения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7 00000 00 0000 00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7 01030 03 0000 18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выясненные поступления, зачисляемые в бюджеты внутригородских муниципальных образований городов федерального значения 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7 05030 03 0000 18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налоговые доходы бюджетов внутригородских муниципальных образований городов федерального значения 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7 16000 03 0000 180</w:t>
            </w:r>
          </w:p>
        </w:tc>
        <w:tc>
          <w:tcPr>
            <w:tcW w:w="719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внутригородских муниципальных образований городов федерального значения в части невыясненных поступлений, по которым не осуществлен возврат (уточнение) не позднее трех лет со дня их зачисления на единый счет бюджета внутригородского муниципального образования города федерального значения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еналоговых доходов: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5 614,9</w:t>
            </w:r>
          </w:p>
        </w:tc>
      </w:tr>
      <w:tr>
        <w:trPr>
          <w:trHeight w:val="343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0000 00 0000 00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 685,6</w:t>
            </w:r>
          </w:p>
        </w:tc>
      </w:tr>
      <w:tr>
        <w:trPr>
          <w:trHeight w:val="345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20000 00 0000 15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бюджетам бюджетной системы Российской Федерации </w:t>
              <w:br/>
              <w:t>(межбюджетные субсидии)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 363,4</w:t>
            </w:r>
          </w:p>
        </w:tc>
      </w:tr>
      <w:tr>
        <w:trPr>
          <w:trHeight w:val="593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 02 29999 03 0000 15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внутригородских муниципальных образований городов федерального значения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 363,4</w:t>
            </w:r>
          </w:p>
        </w:tc>
      </w:tr>
      <w:tr>
        <w:trPr>
          <w:trHeight w:val="700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29999 03 0001 15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внутригородских муниципальных образований городов федерального значения (в сфере жилищно - коммунального хозяйства, благоустройства и дорожной деятельности)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 363,4</w:t>
            </w:r>
          </w:p>
        </w:tc>
      </w:tr>
      <w:tr>
        <w:trPr>
          <w:trHeight w:val="427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30000 00 0000 15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2,2</w:t>
            </w:r>
          </w:p>
        </w:tc>
      </w:tr>
      <w:tr>
        <w:trPr>
          <w:trHeight w:val="1125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35118 03 0000 15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внутригородских муниципальных образований городов федерального значения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2,2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 40000 00 0000 15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 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202 49999 03 0000 150 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7 00000 00 0000 000</w:t>
            </w:r>
          </w:p>
        </w:tc>
        <w:tc>
          <w:tcPr>
            <w:tcW w:w="7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7 03010 03 0000 150</w:t>
            </w:r>
          </w:p>
        </w:tc>
        <w:tc>
          <w:tcPr>
            <w:tcW w:w="7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внутригородских муниципальных образований городов федерального значения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7 03020 03 0000 150</w:t>
            </w:r>
          </w:p>
        </w:tc>
        <w:tc>
          <w:tcPr>
            <w:tcW w:w="7198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внутригородских муниципальных образований городов федерального значения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8 00000 00 0000 000</w:t>
            </w:r>
          </w:p>
        </w:tc>
        <w:tc>
          <w:tcPr>
            <w:tcW w:w="7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8 03000 03 0000 15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внутригородских муниципальных образований городов федерального значения  (в бюджеты внутригородских муниципальных образований городов федерального знач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72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8 10000 03 0000 150</w:t>
            </w:r>
          </w:p>
        </w:tc>
        <w:tc>
          <w:tcPr>
            <w:tcW w:w="7198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внутригородских муниципальных образований городов федерального значения (в бюджеты внутригородских муниципальных образований городов федерального значения) для осуществления взыскания 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8 00000 00 0000 000</w:t>
            </w:r>
          </w:p>
        </w:tc>
        <w:tc>
          <w:tcPr>
            <w:tcW w:w="7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8 60010 03 0000 15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внутригородских муниципальных образований городов федерального значения 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 19 00000 00 0000 00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9 60010 03 0000 150</w:t>
            </w:r>
          </w:p>
        </w:tc>
        <w:tc>
          <w:tcPr>
            <w:tcW w:w="7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3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1 354,3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57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2</w:t>
            </w:r>
          </w:p>
        </w:tc>
      </w:tr>
      <w:tr>
        <w:trPr>
          <w:trHeight w:val="136" w:hRule="atLeast"/>
        </w:trPr>
        <w:tc>
          <w:tcPr>
            <w:tcW w:w="1457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06" w:hRule="atLeast"/>
        </w:trPr>
        <w:tc>
          <w:tcPr>
            <w:tcW w:w="1457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селения Первомайское в городе Москве</w:t>
            </w:r>
          </w:p>
        </w:tc>
      </w:tr>
      <w:tr>
        <w:trPr>
          <w:trHeight w:val="96" w:hRule="atLeast"/>
        </w:trPr>
        <w:tc>
          <w:tcPr>
            <w:tcW w:w="1457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 18.12.2023 № 6/4       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457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2</w:t>
            </w:r>
          </w:p>
        </w:tc>
      </w:tr>
      <w:tr>
        <w:trPr>
          <w:trHeight w:val="153" w:hRule="atLeast"/>
        </w:trPr>
        <w:tc>
          <w:tcPr>
            <w:tcW w:w="1457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199" w:hRule="atLeast"/>
        </w:trPr>
        <w:tc>
          <w:tcPr>
            <w:tcW w:w="1457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селения Первомайское в городе Москве</w:t>
            </w:r>
          </w:p>
        </w:tc>
      </w:tr>
      <w:tr>
        <w:trPr>
          <w:trHeight w:val="259" w:hRule="atLeast"/>
        </w:trPr>
        <w:tc>
          <w:tcPr>
            <w:tcW w:w="1457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6.10.2023 № 3/6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059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 xml:space="preserve">Поступление доходов по основным источникам в бюджет </w:t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059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>поселения Первомайское  в городе Москве на 2025 год</w:t>
            </w:r>
          </w:p>
        </w:tc>
        <w:tc>
          <w:tcPr>
            <w:tcW w:w="4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59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тыс. руб. 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 00000 00 0000 00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 340,7</w:t>
            </w:r>
          </w:p>
        </w:tc>
      </w:tr>
      <w:tr>
        <w:trPr>
          <w:trHeight w:val="6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 00000 00 0000 00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 800,0</w:t>
            </w:r>
          </w:p>
        </w:tc>
      </w:tr>
      <w:tr>
        <w:trPr>
          <w:trHeight w:val="71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 02010 01  0000 11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147,6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 02020 01 0000 11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8</w:t>
            </w:r>
          </w:p>
        </w:tc>
      </w:tr>
      <w:tr>
        <w:trPr>
          <w:trHeight w:val="55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45,6</w:t>
            </w:r>
          </w:p>
        </w:tc>
      </w:tr>
      <w:tr>
        <w:trPr>
          <w:trHeight w:val="98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1 02080 01 0000 11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26,0</w:t>
            </w:r>
          </w:p>
        </w:tc>
      </w:tr>
      <w:tr>
        <w:trPr>
          <w:trHeight w:val="87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1 02130 01 1000 11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1  02140 01 1000 11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УСЛУГИ),РЕАЛИЗУЕМЫЕ НА ТЕРРИТОРИИ РОССИЙСКОЙ ФЕДЕРАЦИИ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25,8</w:t>
            </w:r>
          </w:p>
        </w:tc>
      </w:tr>
      <w:tr>
        <w:trPr>
          <w:trHeight w:val="99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3 02231 01 0000 11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6,6</w:t>
            </w:r>
          </w:p>
        </w:tc>
      </w:tr>
      <w:tr>
        <w:trPr>
          <w:trHeight w:val="13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3 02241 01 0000 11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3 02251 01 0000 11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3,8</w:t>
            </w:r>
          </w:p>
        </w:tc>
      </w:tr>
      <w:tr>
        <w:trPr>
          <w:trHeight w:val="140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3 02261 01 0000 11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6,0</w:t>
            </w:r>
          </w:p>
        </w:tc>
      </w:tr>
      <w:tr>
        <w:trPr>
          <w:trHeight w:val="27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93 200,0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400,0</w:t>
            </w:r>
          </w:p>
        </w:tc>
      </w:tr>
      <w:tr>
        <w:trPr>
          <w:trHeight w:val="67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6 01010 03 0000 11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00,0</w:t>
            </w:r>
          </w:p>
        </w:tc>
      </w:tr>
      <w:tr>
        <w:trPr>
          <w:trHeight w:val="6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 800,0</w:t>
            </w:r>
          </w:p>
        </w:tc>
      </w:tr>
      <w:tr>
        <w:trPr>
          <w:trHeight w:val="69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6 06031 03 0000 11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00,0</w:t>
            </w:r>
          </w:p>
        </w:tc>
      </w:tr>
      <w:tr>
        <w:trPr>
          <w:trHeight w:val="70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6 06041 03 0000 11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00,0</w:t>
            </w:r>
          </w:p>
        </w:tc>
      </w:tr>
      <w:tr>
        <w:trPr>
          <w:trHeight w:val="27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алоговых доходов: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 725,8</w:t>
            </w:r>
          </w:p>
        </w:tc>
      </w:tr>
      <w:tr>
        <w:trPr>
          <w:trHeight w:val="40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 00000 00 0000 00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 282,0</w:t>
            </w:r>
          </w:p>
        </w:tc>
      </w:tr>
      <w:tr>
        <w:trPr>
          <w:trHeight w:val="78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1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 05011 02 0000 12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ов федерального значения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581,3</w:t>
            </w:r>
          </w:p>
        </w:tc>
      </w:tr>
      <w:tr>
        <w:trPr>
          <w:trHeight w:val="69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 05033 03 0000 12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внутригородских муниципальных образований городов федерального значения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7,3</w:t>
            </w:r>
          </w:p>
        </w:tc>
      </w:tr>
      <w:tr>
        <w:trPr>
          <w:trHeight w:val="15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 09043 03 0001 12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внутригородских муниципальных образований городов федерального знач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еж за наем жилых помещений муниципального жилищного фонда по договорам социального найма)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5,7</w:t>
            </w:r>
          </w:p>
        </w:tc>
      </w:tr>
      <w:tr>
        <w:trPr>
          <w:trHeight w:val="140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 09043 03 0002 12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внутригородских муниципальных образований городов федерального знач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еж за наем жилых помещений муниципального жилищного фонда коммерческого использования)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7</w:t>
            </w:r>
          </w:p>
        </w:tc>
      </w:tr>
      <w:tr>
        <w:trPr>
          <w:trHeight w:val="69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3 00000 00 0000 00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3 02000 00 0000 13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3 02993 03 0000 13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внутригородских муниципальных образований городов федерального значения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4 00000 00 0000 00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1 332,9</w:t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4 01030 03 0000 41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квартир, находящихся в собственности внутригородских муниципальных образований городов федерального значения 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8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4 02033 03 0000 41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муниципальной собственности внутригородских муниципальных образований городов федерального знач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1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4 06011 02 0000 43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ов федерального значения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32,9</w:t>
            </w:r>
          </w:p>
        </w:tc>
      </w:tr>
      <w:tr>
        <w:trPr>
          <w:trHeight w:val="40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 16 00000 00 0000 00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 10031 03 0000 14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внутригородского муниципального образования города федерального значения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 10032 030000140</w:t>
            </w:r>
          </w:p>
        </w:tc>
        <w:tc>
          <w:tcPr>
            <w:tcW w:w="741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возмещение ущерба, причиненного муниципальному имуществу внутригородского муниципального образования города федерального знач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 10061 03 0000 140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внутригородского муниципального образования города федерального значения (муниципальным казенным учреждением) муниципального контракта, а также иные денежные средства, подлежащие зачислению в бюджет внутригородского муниципального образования города федерального знач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16 07010 03 0000 14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внутригородского муниципального образования города федерального значения (муниципальным)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 07090 03 0000 14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внутригородского муниципального образования города федерального значения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3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16 10081 03 0000 14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внутригородского муниципального образования города федерального знач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6 10062 03 0000 14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внутригородского муниципального образования города федерального знач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внутригородского муниципального образования города федерального знач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3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16 10082 03 0000 14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внутригородского муниципального образования города федерального значения, в связи с односторонним отказом исполнителя (подрядчика) от его исполнения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6 10123 01 0031 14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внутригородских муниципальных образований городов федерального значения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7 00000 00 0000 00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7 01030 03 0000 18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выясненные поступления, зачисляемые в бюджеты внутригородских муниципальных образований городов федерального значения 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7 05030 03 0000 18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налоговые доходы бюджетов внутригородских муниципальных образований городов федерального значения 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5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7 16000 03 0000 180</w:t>
            </w:r>
          </w:p>
        </w:tc>
        <w:tc>
          <w:tcPr>
            <w:tcW w:w="741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внутригородских муниципальных образований городов федерального значения в части невыясненных поступлений, по которым не осуществлен возврат (уточнение) не позднее трех лет со дня их зачисления на единый счет бюджета внутригородского муниципального образования города федерального значения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еналоговых доходов: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5 614,9</w:t>
            </w:r>
          </w:p>
        </w:tc>
      </w:tr>
      <w:tr>
        <w:trPr>
          <w:trHeight w:val="42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 02 00000 00 0000 00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 793,7</w:t>
            </w:r>
          </w:p>
        </w:tc>
      </w:tr>
      <w:tr>
        <w:trPr>
          <w:trHeight w:val="51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20000 00 0000 15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бюджетам бюджетной системы Российской Федерации </w:t>
              <w:br/>
              <w:t>(межбюджетные субсидии)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 422,1</w:t>
            </w:r>
          </w:p>
        </w:tc>
      </w:tr>
      <w:tr>
        <w:trPr>
          <w:trHeight w:val="70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29999 03 0000 15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внутригородских муниципальных образований городов федерального значения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 422,1</w:t>
            </w:r>
          </w:p>
        </w:tc>
      </w:tr>
      <w:tr>
        <w:trPr>
          <w:trHeight w:val="8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29999 03 0001 15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внутригородских муниципальных образований городов федерального значения (в сфере жилищно - коммунального хозяйства, благоустройства и дорожной деятельности)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 422,1</w:t>
            </w:r>
          </w:p>
        </w:tc>
      </w:tr>
      <w:tr>
        <w:trPr>
          <w:trHeight w:val="2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30000 00 0000 15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1,6</w:t>
            </w:r>
          </w:p>
        </w:tc>
      </w:tr>
      <w:tr>
        <w:trPr>
          <w:trHeight w:val="84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35118 03 0000 15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внутригородских муниципальных образований городов федерального значения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6</w:t>
            </w:r>
          </w:p>
        </w:tc>
      </w:tr>
      <w:tr>
        <w:trPr>
          <w:trHeight w:val="6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 40000 00 0000 15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 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202 49999 03 0000 150 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7 00000 00 0000 000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7 03010 03 0000 150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внутригородских муниципальных образований городов федерального значения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7 03020 03 0000 150</w:t>
            </w:r>
          </w:p>
        </w:tc>
        <w:tc>
          <w:tcPr>
            <w:tcW w:w="741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внутригородских муниципальных образований городов федерального значения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8 00000 00 0000 000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32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8 03000 03 0000 15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внутригородских муниципальных образований городов федерального значения  (в бюджеты внутригородских муниципальных образований городов федерального знач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 08 10000 03 0000 150</w:t>
            </w:r>
          </w:p>
        </w:tc>
        <w:tc>
          <w:tcPr>
            <w:tcW w:w="741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внутригородских муниципальных образований городов федерального значения (в бюджеты внутригородских муниципальных образований городов федерального значения) для осуществления взыскания 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 18 00000 00 0000 000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8 60010 03 0000 15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внутригородских муниципальных образований городов федерального значения 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9 00000 00 0000 00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9 60010 03 0000 150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9 134,4</w:t>
            </w:r>
          </w:p>
        </w:tc>
      </w:tr>
    </w:tbl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  <w:bookmarkStart w:id="0" w:name="RANGE!A1%3AF101"/>
      <w:bookmarkStart w:id="1" w:name="RANGE!A1%3AF101"/>
      <w:bookmarkEnd w:id="1"/>
    </w:p>
    <w:tbl>
      <w:tblPr>
        <w:tblW w:w="14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44"/>
        <w:gridCol w:w="7312"/>
        <w:gridCol w:w="4002"/>
      </w:tblGrid>
      <w:tr>
        <w:trPr>
          <w:trHeight w:val="345" w:hRule="atLeast"/>
        </w:trPr>
        <w:tc>
          <w:tcPr>
            <w:tcW w:w="1449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45" w:hRule="atLeast"/>
        </w:trPr>
        <w:tc>
          <w:tcPr>
            <w:tcW w:w="1449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45" w:hRule="atLeast"/>
        </w:trPr>
        <w:tc>
          <w:tcPr>
            <w:tcW w:w="1449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оселения Первомайское в городе Москве</w:t>
            </w:r>
          </w:p>
        </w:tc>
      </w:tr>
      <w:tr>
        <w:trPr>
          <w:trHeight w:val="345" w:hRule="atLeast"/>
        </w:trPr>
        <w:tc>
          <w:tcPr>
            <w:tcW w:w="1449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18.12.2023№ 6/4       </w:t>
            </w:r>
          </w:p>
        </w:tc>
      </w:tr>
      <w:tr>
        <w:trPr>
          <w:trHeight w:val="34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49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90" w:hRule="atLeast"/>
        </w:trPr>
        <w:tc>
          <w:tcPr>
            <w:tcW w:w="1449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90" w:hRule="atLeast"/>
        </w:trPr>
        <w:tc>
          <w:tcPr>
            <w:tcW w:w="1449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оселения Первомайское в городе Москве</w:t>
            </w:r>
          </w:p>
        </w:tc>
      </w:tr>
      <w:tr>
        <w:trPr>
          <w:trHeight w:val="39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16.10.2023 № 3/6</w:t>
            </w:r>
          </w:p>
        </w:tc>
      </w:tr>
      <w:tr>
        <w:trPr>
          <w:trHeight w:val="39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 xml:space="preserve">Поступление доходов по основным источникам в бюджет 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>поселения Первомайское  в городе Москве на 2026 год</w:t>
            </w:r>
          </w:p>
        </w:tc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3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тыс. руб. 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 00000 00 0000 00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 840,7</w:t>
            </w:r>
          </w:p>
        </w:tc>
      </w:tr>
      <w:tr>
        <w:trPr>
          <w:trHeight w:val="42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 00000 00 0000 00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800,0</w:t>
            </w:r>
          </w:p>
        </w:tc>
      </w:tr>
      <w:tr>
        <w:trPr>
          <w:trHeight w:val="140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 02010 01  0000 11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239,6</w:t>
            </w:r>
          </w:p>
        </w:tc>
      </w:tr>
      <w:tr>
        <w:trPr>
          <w:trHeight w:val="126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 02020 01 0000 11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8</w:t>
            </w:r>
          </w:p>
        </w:tc>
      </w:tr>
      <w:tr>
        <w:trPr>
          <w:trHeight w:val="41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97,6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1 02080 01 0000 11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46,0</w:t>
            </w:r>
          </w:p>
        </w:tc>
      </w:tr>
      <w:tr>
        <w:trPr>
          <w:trHeight w:val="69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1 02130 01 1000 11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9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1  02140 01 1000 11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УСЛУГИ),РЕАЛИЗУЕМЫЕ НА ТЕРРИТОРИИ РОССИЙСКОЙ ФЕДЕРАЦИИ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25,8</w:t>
            </w:r>
          </w:p>
        </w:tc>
      </w:tr>
      <w:tr>
        <w:trPr>
          <w:trHeight w:val="1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3 02231 01 0000 11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6,6</w:t>
            </w:r>
          </w:p>
        </w:tc>
      </w:tr>
      <w:tr>
        <w:trPr>
          <w:trHeight w:val="11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3 02241 01 0000 11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98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3 02251 01 0000 11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3,8</w:t>
            </w:r>
          </w:p>
        </w:tc>
      </w:tr>
      <w:tr>
        <w:trPr>
          <w:trHeight w:val="13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3 02261 01 0000 11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6,0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 700,0</w:t>
            </w:r>
          </w:p>
        </w:tc>
      </w:tr>
      <w:tr>
        <w:trPr>
          <w:trHeight w:val="44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500,0</w:t>
            </w:r>
          </w:p>
        </w:tc>
      </w:tr>
      <w:tr>
        <w:trPr>
          <w:trHeight w:val="8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6 01010 03 0000 11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00,0</w:t>
            </w:r>
          </w:p>
        </w:tc>
      </w:tr>
      <w:tr>
        <w:trPr>
          <w:trHeight w:val="27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 200,0</w:t>
            </w:r>
          </w:p>
        </w:tc>
      </w:tr>
      <w:tr>
        <w:trPr>
          <w:trHeight w:val="71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6 06031 03 0000 11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800,0</w:t>
            </w:r>
          </w:p>
        </w:tc>
      </w:tr>
      <w:tr>
        <w:trPr>
          <w:trHeight w:val="67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6 06041 03 0000 11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00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алоговых доходов: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 225,8</w:t>
            </w:r>
          </w:p>
        </w:tc>
      </w:tr>
      <w:tr>
        <w:trPr>
          <w:trHeight w:val="57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 00000 00 0000 00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 282,0</w:t>
            </w:r>
          </w:p>
        </w:tc>
      </w:tr>
      <w:tr>
        <w:trPr>
          <w:trHeight w:val="98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 05011 02 0000 12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ов федерального значения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581,3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 05033 03 0000 12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внутригородских муниципальных образований городов федерального значения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957,3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 09043 03 0001 12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внутригородских муниципальных образований городов федерального знач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еж за наем жилых помещений муниципального жилищного фонда по договорам социального найма)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5,7</w:t>
            </w:r>
          </w:p>
        </w:tc>
      </w:tr>
      <w:tr>
        <w:trPr>
          <w:trHeight w:val="13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 09043 03 0002 12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внутригородских муниципальных образований городов федерального знач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еж за наем жилых помещений муниципального жилищного фонда коммерческого использования)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7</w:t>
            </w:r>
          </w:p>
        </w:tc>
      </w:tr>
      <w:tr>
        <w:trPr>
          <w:trHeight w:val="55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3 00000 00 0000 00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3 02000 00 0000 13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3 02993 03 0000 13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внутригородских муниципальных образований городов федерального значения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4 00000 00 0000 00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332,9</w:t>
            </w:r>
          </w:p>
        </w:tc>
      </w:tr>
      <w:tr>
        <w:trPr>
          <w:trHeight w:val="122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4 02033 03 0000 41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муниципальной собственности внутригородских муниципальных образований городов федерального знач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4 06011 02 0000 43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ов федерального значения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32,9</w:t>
            </w:r>
          </w:p>
        </w:tc>
      </w:tr>
      <w:tr>
        <w:trPr>
          <w:trHeight w:val="27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 00000 00 0000 00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2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 10031 03 0000 14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внутригородского муниципального образования города федерального значения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 10032 030000140</w:t>
            </w:r>
          </w:p>
        </w:tc>
        <w:tc>
          <w:tcPr>
            <w:tcW w:w="731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возмещение ущерба, причиненного муниципальному имуществу внутригородского муниципального образования города федерального знач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 10061 03 0000 140</w:t>
            </w:r>
          </w:p>
        </w:tc>
        <w:tc>
          <w:tcPr>
            <w:tcW w:w="7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внутригородского муниципального образования города федерального значения (муниципальным казенным учреждением) муниципального контракта, а также иные денежные средства, подлежащие зачислению в бюджет внутригородского муниципального образования города федерального знач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16 07010 03 0000 14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внутригородского муниципального образования города федерального значения (муниципальным)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 07090 03 0000 14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внутригородского муниципального образования города федерального значения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16 10081 03 0000 14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внутригородского муниципального образования города федерального знач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6 10062 03 0000 14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внутригородского муниципального образования города федерального знач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внутригородского муниципального образования города федерального знач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16 10082 03 0000 14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внутригородского муниципального образования города федерального значения, в связи с односторонним отказом исполнителя (подрядчика) от его исполнения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6 10123 01 0031 14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внутригородских муниципальных образований городов федерального значения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7 00000 00 0000 00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7 01030 03 0000 18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выясненные поступления, зачисляемые в бюджеты внутригородских муниципальных образований городов федерального значения 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7 05030 03 0000 18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налоговые доходы бюджетов внутригородских муниципальных образований городов федерального значения 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7 16000 03 0000 180</w:t>
            </w:r>
          </w:p>
        </w:tc>
        <w:tc>
          <w:tcPr>
            <w:tcW w:w="73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внутригородских муниципальных образований городов федерального значения в части невыясненных поступлений, по которым не осуществлен возврат (уточнение) не позднее трех лет со дня их зачисления на единый счет бюджета внутригородского муниципального образования города федерального значения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еналоговых доходов: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5 614,9</w:t>
            </w:r>
          </w:p>
        </w:tc>
      </w:tr>
      <w:tr>
        <w:trPr>
          <w:trHeight w:val="4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0000 00 0000 00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 845,0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20000 00 0000 15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 422,1</w:t>
            </w:r>
          </w:p>
        </w:tc>
      </w:tr>
      <w:tr>
        <w:trPr>
          <w:trHeight w:val="3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29999 03 0000 15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внутригородских муниципальных образований городов федерального значения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 422,1</w:t>
            </w:r>
          </w:p>
        </w:tc>
      </w:tr>
      <w:tr>
        <w:trPr>
          <w:trHeight w:val="60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29999 03 0001 15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внутригородских муниципальных образований городов федерального значения (в сфере жилищно - коммунального хозяйства, благоустройства и дорожной деятельности)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 422,1</w:t>
            </w:r>
          </w:p>
        </w:tc>
      </w:tr>
      <w:tr>
        <w:trPr>
          <w:trHeight w:val="18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30000 00 0000 15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2,9</w:t>
            </w:r>
          </w:p>
        </w:tc>
      </w:tr>
      <w:tr>
        <w:trPr>
          <w:trHeight w:val="65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 02 35118 03 0000 15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внутригородских муниципальных образований городов федерального значения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9</w:t>
            </w:r>
          </w:p>
        </w:tc>
      </w:tr>
      <w:tr>
        <w:trPr>
          <w:trHeight w:val="2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02 40000 00 0000 15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 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202 49999 03 0000 150 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7 00000 00 0000 000</w:t>
            </w:r>
          </w:p>
        </w:tc>
        <w:tc>
          <w:tcPr>
            <w:tcW w:w="7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7 03010 03 0000 150</w:t>
            </w:r>
          </w:p>
        </w:tc>
        <w:tc>
          <w:tcPr>
            <w:tcW w:w="7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внутригородских муниципальных образований городов федерального значения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7 03020 03 0000 150</w:t>
            </w:r>
          </w:p>
        </w:tc>
        <w:tc>
          <w:tcPr>
            <w:tcW w:w="7312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внутригородских муниципальных образований городов федерального значения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8 00000 00 0000 000</w:t>
            </w:r>
          </w:p>
        </w:tc>
        <w:tc>
          <w:tcPr>
            <w:tcW w:w="7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8 03000 03 0000 15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внутригородских муниципальных образований городов федерального значения  (в бюджеты внутригородских муниципальных образований городов федерального знач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8 10000 03 0000 150</w:t>
            </w:r>
          </w:p>
        </w:tc>
        <w:tc>
          <w:tcPr>
            <w:tcW w:w="7312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внутригородских муниципальных образований городов федерального значения (в бюджеты внутригородских муниципальных образований городов федерального значения) для осуществления взыскания 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8 00000 00 0000 000</w:t>
            </w:r>
          </w:p>
        </w:tc>
        <w:tc>
          <w:tcPr>
            <w:tcW w:w="7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8 60010 03 0000 15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внутригородских муниципальных образований городов федерального значения 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9 00000 00 0000 00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9 60010 03 0000 150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3 685,7</w:t>
            </w:r>
          </w:p>
        </w:tc>
      </w:tr>
    </w:tbl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496"/>
        <w:gridCol w:w="574"/>
        <w:gridCol w:w="1476"/>
        <w:gridCol w:w="1479"/>
        <w:gridCol w:w="239"/>
        <w:gridCol w:w="1823"/>
      </w:tblGrid>
      <w:tr>
        <w:trPr>
          <w:trHeight w:val="375" w:hRule="atLeast"/>
        </w:trPr>
        <w:tc>
          <w:tcPr>
            <w:tcW w:w="142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142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375" w:hRule="atLeast"/>
        </w:trPr>
        <w:tc>
          <w:tcPr>
            <w:tcW w:w="142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Первомайское в городе Москве</w:t>
            </w:r>
          </w:p>
        </w:tc>
      </w:tr>
      <w:tr>
        <w:trPr>
          <w:trHeight w:val="375" w:hRule="atLeast"/>
        </w:trPr>
        <w:tc>
          <w:tcPr>
            <w:tcW w:w="142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8.12.2023 № 6/4</w:t>
            </w:r>
          </w:p>
        </w:tc>
      </w:tr>
      <w:tr>
        <w:trPr>
          <w:trHeight w:val="375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2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142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375" w:hRule="atLeast"/>
        </w:trPr>
        <w:tc>
          <w:tcPr>
            <w:tcW w:w="142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Первомайское в городе Москве</w:t>
            </w:r>
          </w:p>
        </w:tc>
      </w:tr>
      <w:tr>
        <w:trPr>
          <w:trHeight w:val="375" w:hRule="atLeast"/>
        </w:trPr>
        <w:tc>
          <w:tcPr>
            <w:tcW w:w="142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 16.10.2023 №  3/6</w:t>
            </w:r>
          </w:p>
        </w:tc>
      </w:tr>
      <w:tr>
        <w:trPr>
          <w:trHeight w:val="375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0746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ы бюджета поселения Первомайское в городе Москве </w:t>
              <w:br/>
              <w:t>на 2024 год по разделам, подразделам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за счет субвенций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 388,1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 104,6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3,5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2,2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22,2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2,2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22,2</w:t>
            </w:r>
          </w:p>
        </w:tc>
      </w:tr>
      <w:tr>
        <w:trPr>
          <w:trHeight w:val="203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80,0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,0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2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0,0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497,9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497,9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 479,1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079,1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0,0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0,0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658,3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658,3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69,0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9,0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 484,6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 484,6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18 379,2</w:t>
            </w:r>
          </w:p>
        </w:tc>
        <w:tc>
          <w:tcPr>
            <w:tcW w:w="3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22,2</w:t>
            </w:r>
          </w:p>
        </w:tc>
      </w:tr>
    </w:tbl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496"/>
        <w:gridCol w:w="574"/>
        <w:gridCol w:w="1476"/>
        <w:gridCol w:w="1479"/>
        <w:gridCol w:w="239"/>
        <w:gridCol w:w="1723"/>
      </w:tblGrid>
      <w:tr>
        <w:trPr>
          <w:trHeight w:val="375" w:hRule="atLeast"/>
        </w:trPr>
        <w:tc>
          <w:tcPr>
            <w:tcW w:w="141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141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375" w:hRule="atLeast"/>
        </w:trPr>
        <w:tc>
          <w:tcPr>
            <w:tcW w:w="141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Первомайское в городе Москве</w:t>
            </w:r>
          </w:p>
        </w:tc>
      </w:tr>
      <w:tr>
        <w:trPr>
          <w:trHeight w:val="375" w:hRule="atLeast"/>
        </w:trPr>
        <w:tc>
          <w:tcPr>
            <w:tcW w:w="141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8.12.2023 № 6/4</w:t>
            </w:r>
          </w:p>
        </w:tc>
      </w:tr>
      <w:tr>
        <w:trPr>
          <w:trHeight w:val="375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1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141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375" w:hRule="atLeast"/>
        </w:trPr>
        <w:tc>
          <w:tcPr>
            <w:tcW w:w="141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Первомайское в городе Москве</w:t>
            </w:r>
          </w:p>
        </w:tc>
      </w:tr>
      <w:tr>
        <w:trPr>
          <w:trHeight w:val="375" w:hRule="atLeast"/>
        </w:trPr>
        <w:tc>
          <w:tcPr>
            <w:tcW w:w="141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6.10.2023 № 3/6</w:t>
            </w:r>
          </w:p>
        </w:tc>
      </w:tr>
      <w:tr>
        <w:trPr>
          <w:trHeight w:val="375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7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ы бюджета поселения Первомайское в городе Москве </w:t>
              <w:br/>
              <w:t xml:space="preserve"> на 2025 год по разделам, подразделам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за счет субвенций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388,1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104,6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3,5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1,6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71,6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1,6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71,6</w:t>
            </w:r>
          </w:p>
        </w:tc>
      </w:tr>
      <w:tr>
        <w:trPr>
          <w:trHeight w:val="341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80,0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,0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0,0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497,9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497,9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253,3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853,3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0,0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0,0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658,3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658,3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69,0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9,0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84,6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84,6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51 102,8</w:t>
            </w:r>
          </w:p>
        </w:tc>
        <w:tc>
          <w:tcPr>
            <w:tcW w:w="3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1,6</w:t>
            </w:r>
          </w:p>
        </w:tc>
      </w:tr>
    </w:tbl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496"/>
        <w:gridCol w:w="574"/>
        <w:gridCol w:w="1476"/>
        <w:gridCol w:w="1479"/>
        <w:gridCol w:w="239"/>
        <w:gridCol w:w="1803"/>
      </w:tblGrid>
      <w:tr>
        <w:trPr>
          <w:trHeight w:val="375" w:hRule="atLeast"/>
        </w:trPr>
        <w:tc>
          <w:tcPr>
            <w:tcW w:w="1426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426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375" w:hRule="atLeast"/>
        </w:trPr>
        <w:tc>
          <w:tcPr>
            <w:tcW w:w="1426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Первомайское в городе Москве</w:t>
            </w:r>
          </w:p>
        </w:tc>
      </w:tr>
      <w:tr>
        <w:trPr>
          <w:trHeight w:val="375" w:hRule="atLeast"/>
        </w:trPr>
        <w:tc>
          <w:tcPr>
            <w:tcW w:w="1426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8.12.2023 № 6/4</w:t>
            </w:r>
          </w:p>
        </w:tc>
      </w:tr>
      <w:tr>
        <w:trPr>
          <w:trHeight w:val="375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26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426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375" w:hRule="atLeast"/>
        </w:trPr>
        <w:tc>
          <w:tcPr>
            <w:tcW w:w="1426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Первомайское в городе Москве</w:t>
            </w:r>
          </w:p>
        </w:tc>
      </w:tr>
      <w:tr>
        <w:trPr>
          <w:trHeight w:val="375" w:hRule="atLeast"/>
        </w:trPr>
        <w:tc>
          <w:tcPr>
            <w:tcW w:w="1426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6.10.2023 № 3/6</w:t>
            </w:r>
          </w:p>
        </w:tc>
      </w:tr>
      <w:tr>
        <w:trPr>
          <w:trHeight w:val="375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074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ходы бюджета поселения Первомайское в городе Москве </w:t>
              <w:br/>
              <w:t xml:space="preserve"> на 2026 год по разделам, подразделам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за счет субвенций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388,1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104,6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3,5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2,9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22,9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2,9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22,9</w:t>
            </w:r>
          </w:p>
        </w:tc>
      </w:tr>
      <w:tr>
        <w:trPr>
          <w:trHeight w:val="48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80,0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82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,0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0,0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497,9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497,9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253,3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853,3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0,0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0,0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658,3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658,3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69,0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9,0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84,6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84,6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51 154,1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22,9</w:t>
            </w:r>
          </w:p>
        </w:tc>
      </w:tr>
    </w:tbl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8"/>
        <w:gridCol w:w="1276"/>
        <w:gridCol w:w="1417"/>
        <w:gridCol w:w="1843"/>
        <w:gridCol w:w="992"/>
        <w:gridCol w:w="1559"/>
      </w:tblGrid>
      <w:tr>
        <w:trPr>
          <w:trHeight w:val="300" w:hRule="atLeast"/>
        </w:trPr>
        <w:tc>
          <w:tcPr>
            <w:tcW w:w="141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 Первомайское в городе Москве</w:t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8.12.2023 № 6/4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 Первомайское в городе Москве</w:t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6.10.2023 № 3/6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Ведомственная структура  расходов бюджета </w:t>
              <w:br/>
              <w:t>поселения Первомайское в городе Москве на 2024 г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4</w:t>
            </w:r>
          </w:p>
        </w:tc>
        <w:tc>
          <w:tcPr>
            <w:tcW w:w="11656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селения Первомайско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 379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388,1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104,6</w:t>
            </w:r>
          </w:p>
        </w:tc>
      </w:tr>
      <w:tr>
        <w:trPr>
          <w:trHeight w:val="5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по руководству и управлению в сфере установленных функций органов государственной (муниципальной) власти города Моск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104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е органы государственной (муниципальной) власти города Моск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10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исполнительных органов государственной (муниципальной) власти города Моск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10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естной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4,4</w:t>
            </w:r>
          </w:p>
        </w:tc>
      </w:tr>
      <w:tr>
        <w:trPr>
          <w:trHeight w:val="7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4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4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160,2</w:t>
            </w:r>
          </w:p>
        </w:tc>
      </w:tr>
      <w:tr>
        <w:trPr>
          <w:trHeight w:val="7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671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671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33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33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5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5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5</w:t>
            </w:r>
          </w:p>
        </w:tc>
      </w:tr>
      <w:tr>
        <w:trPr>
          <w:trHeight w:val="5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по руководству и управлению в сфере установленных функций органов государственной (муниципальной) власти города Моск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283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е органы государственной (муниципальной) власти города Моск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исполнительных органов государственной (муниципальной) власти города Моск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функционированию органов исполнительной власти города Моск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1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1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1,5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,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,2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органам местного самоуправлен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3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8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населения и организаций гражданской обороне в мирное и военное время, предупреждение и профилактика терроризма и экстремизма на территории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</w:t>
            </w:r>
          </w:p>
        </w:tc>
      </w:tr>
      <w:tr>
        <w:trPr>
          <w:trHeight w:val="5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защите населения и территории поселения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</w:t>
            </w:r>
          </w:p>
        </w:tc>
      </w:tr>
      <w:tr>
        <w:trPr>
          <w:trHeight w:val="13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дготовка населения и организаций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497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497,9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 бюджетам внутригородских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10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ремонт объектов дорож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содержание объектов дорож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и ремонт объектов дорож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284,0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объектов дорожного хозяйства на территории поселения Первомайское в городе Моск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284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871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. Дороги общего поль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. Дороги общего пользования (софинанс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орожных знаков и искусственных дорожных неровнос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 дорожных знаков и искусственных дорожных неровностей. Дороги общего польз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ка объектов дорожного хозяйства пластичными материал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ка объектов дорожного хозяйства пластичными материалами. Дороги общего поль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312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. Дороги общего пользования  (софинанс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. Дороги общего поль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79,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бщего имущества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бщего имущества многоквартирных домов, расположенных на территории поселения Первомайское в городе Моск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тдельных конструктивных элементов и инженерных сист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го имущества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го имущества многоквартирных домов, расположенных на территории поселения Первомайск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монту муниципальн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 079,1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49,5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 бюджетам внутригородских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49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49,5</w:t>
            </w:r>
          </w:p>
        </w:tc>
      </w:tr>
      <w:tr>
        <w:trPr>
          <w:trHeight w:val="10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49,5</w:t>
            </w:r>
          </w:p>
        </w:tc>
      </w:tr>
      <w:tr>
        <w:trPr>
          <w:trHeight w:val="27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благоустройство территорий жилой застройки, улиц и общественных пространств, организация обустройства мест массового отдыха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1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1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1,0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содержание дворовы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929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поселения Первомайское в городе Моск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929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 (софинанс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7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 за счет доходов, получаемых в связи с применением патентной системой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6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 за счет доходов, получаемых в связи с применением патентной системой налогообложения (софинанс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воровых территорий (софинанс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20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ов и содержание бесхозяйных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благоустройство территор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0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0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0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поселения Первомайское в городе Моск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65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65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 культуры и мероприятия в сфере культур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65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116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 поселения Первомайское в городе Моск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541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. Приобретение основ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культуры на иные цели. Благоустройство территории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муниципального зад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ое обслужива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муниципального зад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униципальн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6 0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муниципальн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омещений муниципальных бюджетных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69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города Моск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мощь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населения, ветеранов и граждан старшего поколения поселения Первомайск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1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1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1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9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484,6</w:t>
            </w:r>
          </w:p>
        </w:tc>
      </w:tr>
      <w:tr>
        <w:trPr>
          <w:trHeight w:val="198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484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8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 поселения Первомайское в городе Моск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8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8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спорта на иные цели. Приобретение основ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 2 01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спорта на иные цели. Благоустройство территории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 2 01 99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ого зад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4,6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4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униципальн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0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муниципальн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0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омещений муниципальных бюджетных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0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8 379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53"/>
        <w:gridCol w:w="1701"/>
        <w:gridCol w:w="1276"/>
        <w:gridCol w:w="1843"/>
        <w:gridCol w:w="708"/>
        <w:gridCol w:w="1701"/>
      </w:tblGrid>
      <w:tr>
        <w:trPr>
          <w:trHeight w:val="300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 Первомайское в городе Москве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8.12.2023 № 6/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 Первомайское в городе Москве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6.10.2023 № 3/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Ведомственная структура  расходов бюджета </w:t>
              <w:br/>
              <w:t>поселения Первомайское в городе Москве на 2025 г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4</w:t>
            </w:r>
          </w:p>
        </w:tc>
        <w:tc>
          <w:tcPr>
            <w:tcW w:w="12081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селения Первомайско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 102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388,1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104,6</w:t>
            </w:r>
          </w:p>
        </w:tc>
      </w:tr>
      <w:tr>
        <w:trPr>
          <w:trHeight w:val="5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по руководству и управлению в сфере установленных функций органов государственной (муниципальной) власти города Моск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104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е органы государственной (муниципальной) власти города Моск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10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исполнительных органов государственной (муниципальной) власти города Моск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10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естн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4,4</w:t>
            </w:r>
          </w:p>
        </w:tc>
      </w:tr>
      <w:tr>
        <w:trPr>
          <w:trHeight w:val="7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4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4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160,2</w:t>
            </w:r>
          </w:p>
        </w:tc>
      </w:tr>
      <w:tr>
        <w:trPr>
          <w:trHeight w:val="7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671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671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3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3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5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5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5</w:t>
            </w:r>
          </w:p>
        </w:tc>
      </w:tr>
      <w:tr>
        <w:trPr>
          <w:trHeight w:val="5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по руководству и управлению в сфере установленных функций органов государственной (муниципальной) власти города Моск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е органы государственной (муниципальной) власти города Моск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исполнительных органов государственной (муниципальной) власти города Моск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функционированию органов исполнительной власти города Моск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1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1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1,5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6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органам местного самоуправлен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8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населения и организаций гражданской обороне в мирное и военное время, предупреждение и профилактика терроризма и экстремизма на территор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</w:t>
            </w:r>
          </w:p>
        </w:tc>
      </w:tr>
      <w:tr>
        <w:trPr>
          <w:trHeight w:val="5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защите населения и территории поселения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дготовка населения и организаций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497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497,9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 бюджетам внутригородских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10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ремонт объектов дорож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содержание объектов дорож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и ремонт объектов дорожного хозяй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284,0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объектов дорожного хозяйства на территории поселения Первомайское в городе Моск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284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871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. Дороги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. Дороги общего пользования (софинансирова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орожных знаков и искусственных дорожных неровнос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1 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 дорожных знаков и искусственных дорожных неровностей. Дороги общего поль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ка объектов дорожного хозяйства пластичными материал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ка объектов дорожного хозяйства пластичными материалами. Дороги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312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. Дороги общего пользования  (софинансирова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. Дороги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25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бщего имущества многоквартирных до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бщего имущества многоквартирных домов, расположенных на территории поселения Первомайское в городе Моск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тдельных конструктивных элементов и инженерных сист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го имущества многоквартирных до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го имущества многоквартирных домов, расположенных на территории поселения Первомай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монту муниципальн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 853,3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8,2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 бюджетам внутригородских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8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8,2</w:t>
            </w:r>
          </w:p>
        </w:tc>
      </w:tr>
      <w:tr>
        <w:trPr>
          <w:trHeight w:val="10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8,2</w:t>
            </w:r>
          </w:p>
        </w:tc>
      </w:tr>
      <w:tr>
        <w:trPr>
          <w:trHeight w:val="5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благоустройство территорий жилой застройки, улиц и общественных пространств, организация обустройства мест массового отдыха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9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9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9,7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содержание дворов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645,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поселения Первомайское в городе Моск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645,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 (софинансирова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воровых территорий (софинансирова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0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ов и содержание бесхозяйных живот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благоустройство территор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поселения Первомайское в городе Моск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65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65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 культуры и мероприятия в сфере культур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65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116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 поселения Первомайское в городе Моск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муниципального зад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ое обслужива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муниципального зад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69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города Моск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мощь отдельным категориям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населения, ветеранов и граждан старшего поколения поселения Первомай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1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1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0 01 01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9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8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84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8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 поселения Первомайское в городе Моск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8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8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ого зад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4,6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 102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53"/>
        <w:gridCol w:w="1559"/>
        <w:gridCol w:w="1276"/>
        <w:gridCol w:w="1559"/>
        <w:gridCol w:w="993"/>
        <w:gridCol w:w="1701"/>
      </w:tblGrid>
      <w:tr>
        <w:trPr>
          <w:trHeight w:val="300" w:hRule="atLeast"/>
        </w:trPr>
        <w:tc>
          <w:tcPr>
            <w:tcW w:w="146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 Первомайское в городе Москве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8.12.2023 № 6/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 Первомайское в городе Москве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6.10.2023 № 3/6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Ведомственная структура  расходов бюджета </w:t>
              <w:br/>
              <w:t>поселения Первомайское в городе Москве на 2026 г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11940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селения Первомайско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 154,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388,1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104,6</w:t>
            </w:r>
          </w:p>
        </w:tc>
      </w:tr>
      <w:tr>
        <w:trPr>
          <w:trHeight w:val="5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по руководству и управлению в сфере установленных функций органов государственной (муниципальной) власти города Моск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104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е органы государственной (муниципальной) власти города Моск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10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исполнительных органов государственной (муниципальной) власти города Моск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10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естной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4,4</w:t>
            </w:r>
          </w:p>
        </w:tc>
      </w:tr>
      <w:tr>
        <w:trPr>
          <w:trHeight w:val="7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4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4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160,2</w:t>
            </w:r>
          </w:p>
        </w:tc>
      </w:tr>
      <w:tr>
        <w:trPr>
          <w:trHeight w:val="7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671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671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3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3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5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5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5</w:t>
            </w:r>
          </w:p>
        </w:tc>
      </w:tr>
      <w:tr>
        <w:trPr>
          <w:trHeight w:val="5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по руководству и управлению в сфере установленных функций органов государственной (муниципальной) власти города Моск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е органы государственной (муниципальной) власти города Моск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исполнительных органов государственной (муниципальной) власти города Моск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функционированию органов исполнительной власти города Моск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1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1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1,5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,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,9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органам местного самоуправлен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3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8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населения и организаций гражданской обороне в мирное и военное время, предупреждение и профилактика терроризма и экстремизма на территор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</w:t>
            </w:r>
          </w:p>
        </w:tc>
      </w:tr>
      <w:tr>
        <w:trPr>
          <w:trHeight w:val="5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защите населения и территории поселения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дготовка населения и организаций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497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497,9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 бюджетам внутригородских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10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ремонт объектов дорож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 и автомобильных дор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содержание объектов дорож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и ремонт объектов дорожного хозяйст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284,0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объектов дорожного хозяйства на территории поселения Первомайское в городе Моск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284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871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. Дороги общего 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. Дороги общего пользования (софинансирова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орожных знаков и искусственных дорожных неровнос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 дорожных знаков и искусственных дорожных неровностей. Дороги общего поль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ка объектов дорожного хозяйства пластичными материа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ка объектов дорожного хозяйства пластичными материалами. Дороги общего 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312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. Дороги общего пользования  (софинансирова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. Дороги общего 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25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бщего имущества многоквартирных до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бщего имущества многоквартирных домов, расположенных на территории поселения Первомайское в городе Моск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тдельных конструктивных элементов и инженерных сист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го имущества многоквартирных до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го имущества многоквартирных домов, расположенных на территории поселения Первомай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монту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 853,3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8,2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 бюджетам внутригородских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8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8,2</w:t>
            </w:r>
          </w:p>
        </w:tc>
      </w:tr>
      <w:tr>
        <w:trPr>
          <w:trHeight w:val="10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8,2</w:t>
            </w:r>
          </w:p>
        </w:tc>
      </w:tr>
      <w:tr>
        <w:trPr>
          <w:trHeight w:val="5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благоустройство территорий жилой застройки, улиц и общественных пространств, организация обустройства мест массового отдыха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9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9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9,7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содержание дворовы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645,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поселения Первомайское в городе Моск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645,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 (софинансирова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воровых территорий (софинансирова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0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ов и содержание бесхозяйных живо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благоустройство территор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поселения Первомайское в городе Моск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65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65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 культуры и мероприятия в сфере культур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65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116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 поселения Первомайское в городе Моск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муниципального зад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ое обслужива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муниципального зад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69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города Моск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1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1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1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мощь отдельным категориям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населения, ветеранов и граждан старшего поколения поселения Первомай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1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1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1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9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8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84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8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 поселения Первомайское в городе Моск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8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8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ого зад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4,6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4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сего расходов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1 154,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53"/>
        <w:gridCol w:w="1701"/>
        <w:gridCol w:w="1276"/>
        <w:gridCol w:w="1559"/>
        <w:gridCol w:w="1276"/>
        <w:gridCol w:w="1559"/>
      </w:tblGrid>
      <w:tr>
        <w:trPr>
          <w:trHeight w:val="300" w:hRule="atLeast"/>
        </w:trPr>
        <w:tc>
          <w:tcPr>
            <w:tcW w:w="1488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Первомайское в городе Москве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8.12.2023 № 6/4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Первомайское в городе Москве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 16.10.2023 №  3/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едомственная структура расходов бюджета на финансовое обеспечение реализации муниципальных программ поселения Первомайское в городе Москве на 2024 г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12365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селения Первомайско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ые программы поселения Первомайское в городе Москв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 73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8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филактика терроризма и экстремизма на территории поселения Первомайское" в городе Москв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населения и организаций гражданской обороне в мирное и военное время, предупреждение и профилактика терроризма и экстремизма на территор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7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ая оборона, защита населения и территории поселения Первомайское в городе Москве от чрезвычайных ситуаций природного и техногенного характера, 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3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населения и организаций гражданской обороне в мирное и военное время, предупреждение и профилактика терроризма и экстремизма на территор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5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защите населения и территории поселения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дготовка населения и организаций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497,9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держание и ремонт объектов дорожного хозяйства на территории поселения Первомайское в городе Москв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 497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497,9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 бюджетам внутригородских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10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ремонт объектов дорож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содержание объектов дорож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и ремонт объектов дорожного хозяй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284,0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и ремонт объектов дорожного хозяйства на территории поселения Первомайское в городе Моск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284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871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. Дороги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. Дороги общего пользования (софинансирова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орожных знаков и искусственных дорожных неровнос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 дорожных знаков и искусственных дорожных неровностей. Дороги общего поль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ка объектов дорожного хозяйства пластичными материал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ка объектов дорожного хозяйства пластичными материалами. Дороги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312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. Дороги общего пользования  (софинансирова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. Дороги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479,1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ая программа жилищно-коммунального хозяйства поселения Первомайское в городе Москв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бщего имущества многоквартирных до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бщего имущества многоквартирных домов, расположенных на территории поселения Первомайское в городе Моск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тдельных конструктивных элементов и инженерных сист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го имущества многоквартирных до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го имущества многоквартирных домов, расположенных на территории поселения Первомай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монту муниципальн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5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поселения Первомайское в городе Москв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 079,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079,1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49,5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 бюджетам внутригородских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49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49,5</w:t>
            </w:r>
          </w:p>
        </w:tc>
      </w:tr>
      <w:tr>
        <w:trPr>
          <w:trHeight w:val="10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49,5</w:t>
            </w:r>
          </w:p>
        </w:tc>
      </w:tr>
      <w:tr>
        <w:trPr>
          <w:trHeight w:val="5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благоустройство территорий жилой застройки, улиц и общественных пространств, организация обустройства мест массового отдыха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1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1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1,0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содержание дворов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929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поселения Первомайское в городе Моск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929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 (софинансирова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7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 за счет доходов, получаемых в связи с применением патентной системой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6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 за счет доходов, получаемых в связи с применением патентной системой налогообложения (софинансирова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воровых территорий (софинансирова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0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ов и содержание бесхозяйных живот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благоустройство территор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реализация молодежной политики на территории поселения Первомайское в городе Москв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поселения Первомайское в городе Моск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реализация молодежной политики на территории поселения Первомайское в городе Москв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 культуры и мероприятия в сфере культур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 поселения Первомайское в городе Моск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расходов по муниципальным программам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 732,0</w:t>
            </w:r>
          </w:p>
        </w:tc>
      </w:tr>
    </w:tbl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276"/>
        <w:gridCol w:w="1134"/>
        <w:gridCol w:w="1843"/>
        <w:gridCol w:w="1276"/>
        <w:gridCol w:w="1275"/>
        <w:gridCol w:w="1985"/>
      </w:tblGrid>
      <w:tr>
        <w:trPr>
          <w:trHeight w:val="300" w:hRule="atLeast"/>
        </w:trPr>
        <w:tc>
          <w:tcPr>
            <w:tcW w:w="1559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Первомайское в городе Москве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8.12.2023 № 6/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Первомайское в городе Москве</w:t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 16.10.2023 №  3/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9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едомственная структура расходов бюджета на финансовое обеспечение реализации муниципальных программ поселения Первомайское в городе Москве на плановый период 2025 и 2026 год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руб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11624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селения Первомайско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ые программы поселения Первомайское в городе Москв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406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406,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8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8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филактика терроризма и экстремизма на территории поселения Первомайское" в городе Москв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населения и организаций гражданской обороне в мирное и военное время, предупреждение и профилактика терроризма и экстремизма на территории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76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ая оборона, защита населения и территории поселения Первомайское в городе Москве от чрезвычайных ситуаций природного и техногенного характера, пожарная безопасн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3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3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населения и организаций гражданской обороне в мирное и военное время, предупреждение и профилактика терроризма и экстремизма на территории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52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защите населения и территории поселения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дготовка населения и организаций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497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497,9</w:t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держание и ремонт объектов дорожного хозяйства на территории поселения Первомайское в городе Москв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 497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 497,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497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497,9</w:t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 бюджетам внутригородских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10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ремонт объектов дорож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содержание объектов дорож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и ремонт объектов дорож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28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284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объектов дорожного хозяйства на территории поселения Первомайское в городе Моск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28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284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87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871,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. Дороги общего поль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. Дороги общего пользования (софинанс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орожных знаков и искусственных дорожных неровнос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 дорожных знаков и искусственных дорожных неровностей. Дороги общего польз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ка объектов дорожного хозяйства пластичными материал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ка объектов дорожного хозяйства пластичными материалами. Дороги общего поль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31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312,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. Дороги общего пользования  (софинанс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. Дороги общего поль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253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253,3</w:t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ая программа жилищно-коммунального хозяйства поселения Первомайское в городе Москв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бщего имущества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бщего имущества многоквартирных домов, расположенных на территории поселения Первомайское в городе Моск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тдельных конструктивных элементов и инженерных сист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го имущества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го имущества многоквартирных домов, расположенных на территории поселения Первомайск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монту муниципальн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5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поселения Первомайское в городе Москв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 853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 853,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853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853,3</w:t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8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8,2</w:t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 бюджетам внутригородских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8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8,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8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8,2</w:t>
            </w:r>
          </w:p>
        </w:tc>
      </w:tr>
      <w:tr>
        <w:trPr>
          <w:trHeight w:val="10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8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8,2</w:t>
            </w:r>
          </w:p>
        </w:tc>
      </w:tr>
      <w:tr>
        <w:trPr>
          <w:trHeight w:val="57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благоустройство территорий жилой застройки, улиц и общественных пространств, организация обустройства мест массового отдыха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9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9,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9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9,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9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9,7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содержание дворовы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645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645,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поселения Первомайское в городе Моск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645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645,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 (софинанс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воровых территорий (софинанс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02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02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ов и содержание бесхозяйных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благоустройство территор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реализация молодежной политики на территории поселения Первомайское в городе Москв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9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поселения Первомайское в городе Моск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реализация молодежной политики на территории поселения Первомайское в городе Москв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57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 культуры и мероприятия в сфере культур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 поселения Первомайское в городе Моск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Итого расходов по муниципальным программам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 406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 406,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0"/>
        <w:gridCol w:w="6152"/>
        <w:gridCol w:w="851"/>
        <w:gridCol w:w="4252"/>
      </w:tblGrid>
      <w:tr>
        <w:trPr>
          <w:trHeight w:val="323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2</w:t>
            </w:r>
          </w:p>
        </w:tc>
      </w:tr>
      <w:tr>
        <w:trPr>
          <w:trHeight w:val="345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45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оселения Первомайское в городе Москве</w:t>
            </w:r>
          </w:p>
        </w:tc>
      </w:tr>
      <w:tr>
        <w:trPr>
          <w:trHeight w:val="345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от 18.12.2023 № 6/4</w:t>
            </w:r>
          </w:p>
        </w:tc>
      </w:tr>
      <w:tr>
        <w:trPr>
          <w:trHeight w:val="345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2</w:t>
            </w:r>
          </w:p>
        </w:tc>
      </w:tr>
      <w:tr>
        <w:trPr>
          <w:trHeight w:val="345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45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оселения Первомайское в городе Москве</w:t>
            </w:r>
          </w:p>
        </w:tc>
      </w:tr>
      <w:tr>
        <w:trPr>
          <w:trHeight w:val="323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от  16.10.2023 № 3/6</w:t>
            </w:r>
          </w:p>
        </w:tc>
      </w:tr>
      <w:tr>
        <w:trPr>
          <w:trHeight w:val="323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1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                             </w:t>
            </w:r>
          </w:p>
        </w:tc>
      </w:tr>
      <w:tr>
        <w:trPr>
          <w:trHeight w:val="338" w:hRule="atLeast"/>
        </w:trPr>
        <w:tc>
          <w:tcPr>
            <w:tcW w:w="141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селения Первомайское в городе Москве на 2024 год</w:t>
            </w:r>
          </w:p>
        </w:tc>
      </w:tr>
      <w:tr>
        <w:trPr>
          <w:trHeight w:val="18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.</w:t>
            </w:r>
          </w:p>
        </w:tc>
      </w:tr>
      <w:tr>
        <w:trPr>
          <w:trHeight w:val="145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2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фицит бюджета поселения Первомайское, 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87 024,9</w:t>
            </w:r>
          </w:p>
        </w:tc>
      </w:tr>
      <w:tr>
        <w:trPr>
          <w:trHeight w:val="39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дефицит без учета остатков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 процентах к общей сумме доходов без учета безвозмездных поступлений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 01 05 00 00 00 0000 000</w:t>
            </w:r>
          </w:p>
        </w:tc>
        <w:tc>
          <w:tcPr>
            <w:tcW w:w="7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 024,9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05 02 01 03 0000 510</w:t>
            </w:r>
          </w:p>
        </w:tc>
        <w:tc>
          <w:tcPr>
            <w:tcW w:w="7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денежных средств финансовых резервов бюджетов внутригородских муниципальных образований городов федерального значения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31 354,3</w:t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7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 379,2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05 02 01 03 0000 610</w:t>
            </w:r>
          </w:p>
        </w:tc>
        <w:tc>
          <w:tcPr>
            <w:tcW w:w="7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внутригородских муниципальных образований городов федерального значения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2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ов внутреннего финансирования дефицита бюджета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 024,9</w:t>
            </w:r>
          </w:p>
        </w:tc>
      </w:tr>
      <w:tr>
        <w:trPr>
          <w:trHeight w:val="274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13</w:t>
            </w:r>
          </w:p>
        </w:tc>
      </w:tr>
      <w:tr>
        <w:trPr>
          <w:trHeight w:val="302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78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еления Первомайское в городе Москве</w:t>
            </w:r>
          </w:p>
        </w:tc>
      </w:tr>
      <w:tr>
        <w:trPr>
          <w:trHeight w:val="282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18.12.2023 № 6/4</w:t>
            </w:r>
          </w:p>
        </w:tc>
      </w:tr>
      <w:tr>
        <w:trPr>
          <w:trHeight w:val="130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13</w:t>
            </w:r>
          </w:p>
        </w:tc>
      </w:tr>
      <w:tr>
        <w:trPr>
          <w:trHeight w:val="207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39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еления Первомайское в городе Москве</w:t>
            </w:r>
          </w:p>
        </w:tc>
      </w:tr>
      <w:tr>
        <w:trPr>
          <w:trHeight w:val="271" w:hRule="atLeast"/>
        </w:trPr>
        <w:tc>
          <w:tcPr>
            <w:tcW w:w="1417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от 16.10.2023 № 3/6</w:t>
            </w:r>
          </w:p>
        </w:tc>
      </w:tr>
      <w:tr>
        <w:trPr>
          <w:trHeight w:val="252" w:hRule="atLeast"/>
        </w:trPr>
        <w:tc>
          <w:tcPr>
            <w:tcW w:w="29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5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1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                             </w:t>
            </w:r>
          </w:p>
        </w:tc>
      </w:tr>
      <w:tr>
        <w:trPr>
          <w:trHeight w:val="338" w:hRule="atLeast"/>
        </w:trPr>
        <w:tc>
          <w:tcPr>
            <w:tcW w:w="141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селения Первомайское в городе Москве на 2025 год</w:t>
            </w:r>
          </w:p>
        </w:tc>
      </w:tr>
      <w:tr>
        <w:trPr>
          <w:trHeight w:val="180" w:hRule="atLeast"/>
        </w:trPr>
        <w:tc>
          <w:tcPr>
            <w:tcW w:w="2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6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.</w:t>
            </w:r>
          </w:p>
        </w:tc>
      </w:tr>
      <w:tr>
        <w:trPr>
          <w:trHeight w:val="649" w:hRule="atLeast"/>
        </w:trPr>
        <w:tc>
          <w:tcPr>
            <w:tcW w:w="29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фицит бюджета поселения Первомайское, </w:t>
            </w:r>
          </w:p>
        </w:tc>
        <w:tc>
          <w:tcPr>
            <w:tcW w:w="5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8 032,4</w:t>
            </w:r>
          </w:p>
        </w:tc>
      </w:tr>
      <w:tr>
        <w:trPr>
          <w:trHeight w:val="398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дефицит без учета остатко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29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 процентах к общей сумме доходов без учета безвозмездных поступлений</w:t>
            </w:r>
          </w:p>
        </w:tc>
        <w:tc>
          <w:tcPr>
            <w:tcW w:w="51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83" w:hRule="atLeast"/>
        </w:trPr>
        <w:tc>
          <w:tcPr>
            <w:tcW w:w="2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 01 05 00 00 00 0000 000</w:t>
            </w:r>
          </w:p>
        </w:tc>
        <w:tc>
          <w:tcPr>
            <w:tcW w:w="6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032,4</w:t>
            </w:r>
          </w:p>
        </w:tc>
      </w:tr>
      <w:tr>
        <w:trPr>
          <w:trHeight w:val="900" w:hRule="atLeast"/>
        </w:trPr>
        <w:tc>
          <w:tcPr>
            <w:tcW w:w="2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05 02 01 03 0000 510</w:t>
            </w:r>
          </w:p>
        </w:tc>
        <w:tc>
          <w:tcPr>
            <w:tcW w:w="6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денежных средств финансовых резервов бюджетов внутригородских муниципальных образований городов федерального значения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99 134,4</w:t>
            </w:r>
          </w:p>
        </w:tc>
      </w:tr>
      <w:tr>
        <w:trPr>
          <w:trHeight w:val="900" w:hRule="atLeast"/>
        </w:trPr>
        <w:tc>
          <w:tcPr>
            <w:tcW w:w="2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05 02 01 03 0000 610</w:t>
            </w:r>
          </w:p>
        </w:tc>
        <w:tc>
          <w:tcPr>
            <w:tcW w:w="6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внутригородских муниципальных образований городов федерального значения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 166,8</w:t>
            </w:r>
          </w:p>
        </w:tc>
      </w:tr>
      <w:tr>
        <w:trPr>
          <w:trHeight w:val="600" w:hRule="atLeast"/>
        </w:trPr>
        <w:tc>
          <w:tcPr>
            <w:tcW w:w="2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ов внутреннего финансирования дефицита бюджета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032,4</w:t>
            </w:r>
          </w:p>
        </w:tc>
      </w:tr>
    </w:tbl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6031"/>
        <w:gridCol w:w="5244"/>
      </w:tblGrid>
      <w:tr>
        <w:trPr>
          <w:trHeight w:val="323" w:hRule="atLeast"/>
        </w:trPr>
        <w:tc>
          <w:tcPr>
            <w:tcW w:w="1417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4</w:t>
            </w:r>
          </w:p>
        </w:tc>
      </w:tr>
      <w:tr>
        <w:trPr>
          <w:trHeight w:val="375" w:hRule="atLeast"/>
        </w:trPr>
        <w:tc>
          <w:tcPr>
            <w:tcW w:w="1417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75" w:hRule="atLeast"/>
        </w:trPr>
        <w:tc>
          <w:tcPr>
            <w:tcW w:w="1417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оселения Первомайское в городе Москве</w:t>
            </w:r>
          </w:p>
        </w:tc>
      </w:tr>
      <w:tr>
        <w:trPr>
          <w:trHeight w:val="323" w:hRule="atLeast"/>
        </w:trPr>
        <w:tc>
          <w:tcPr>
            <w:tcW w:w="1417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от 18.12.2023 № 6/4</w:t>
            </w:r>
          </w:p>
        </w:tc>
      </w:tr>
      <w:tr>
        <w:trPr>
          <w:trHeight w:val="323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17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4</w:t>
            </w:r>
          </w:p>
        </w:tc>
      </w:tr>
      <w:tr>
        <w:trPr>
          <w:trHeight w:val="360" w:hRule="atLeast"/>
        </w:trPr>
        <w:tc>
          <w:tcPr>
            <w:tcW w:w="1417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1417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оселения Первомайское в городе Москве</w:t>
            </w:r>
          </w:p>
        </w:tc>
      </w:tr>
      <w:tr>
        <w:trPr>
          <w:trHeight w:val="323" w:hRule="atLeast"/>
        </w:trPr>
        <w:tc>
          <w:tcPr>
            <w:tcW w:w="1417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от 16.10.2023 № 3/6</w:t>
            </w:r>
          </w:p>
        </w:tc>
      </w:tr>
      <w:tr>
        <w:trPr>
          <w:trHeight w:val="252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1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                             </w:t>
            </w:r>
          </w:p>
        </w:tc>
      </w:tr>
      <w:tr>
        <w:trPr>
          <w:trHeight w:val="338" w:hRule="atLeast"/>
        </w:trPr>
        <w:tc>
          <w:tcPr>
            <w:tcW w:w="141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я Первомайское в городе Москве на 2026 год</w:t>
            </w:r>
          </w:p>
        </w:tc>
      </w:tr>
      <w:tr>
        <w:trPr>
          <w:trHeight w:val="18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6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.</w:t>
            </w:r>
          </w:p>
        </w:tc>
      </w:tr>
      <w:tr>
        <w:trPr>
          <w:trHeight w:val="311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фицит бюджета поселения Первомайское, </w:t>
            </w:r>
          </w:p>
        </w:tc>
        <w:tc>
          <w:tcPr>
            <w:tcW w:w="52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4 796,4</w:t>
            </w:r>
          </w:p>
        </w:tc>
      </w:tr>
      <w:tr>
        <w:trPr>
          <w:trHeight w:val="39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дефицит без учета остатков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 процентах к общей сумме доходов без учета безвозмездных поступлений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 01 05 00 00 00 0000 000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 796,4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05 02 01 03 0000 510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денежных средств финансовых резервов бюджетов внутригородских муниципальных образований городов федерального значения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63 685,7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05 02 01 03 0000 610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внутригородских муниципальных образований городов федерального значения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 482,1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ов внутреннего финансирования дефицита бюджета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 796,4</w:t>
            </w:r>
          </w:p>
        </w:tc>
      </w:tr>
    </w:tbl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Nonformat"/>
        <w:widowControl/>
        <w:ind w:left="4956" w:firstLine="58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5</w:t>
      </w:r>
    </w:p>
    <w:p>
      <w:pPr>
        <w:pStyle w:val="ConsNonformat"/>
        <w:widowControl/>
        <w:ind w:left="9781" w:firstLine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nformat"/>
        <w:widowControl/>
        <w:ind w:left="5664" w:firstLine="51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Первомайское в городе Москве</w:t>
      </w:r>
    </w:p>
    <w:p>
      <w:pPr>
        <w:pStyle w:val="ConsNonformat"/>
        <w:widowControl/>
        <w:ind w:left="4956" w:firstLine="58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2.2023 № 6/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left="11482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5</w:t>
      </w:r>
    </w:p>
    <w:p>
      <w:pPr>
        <w:pStyle w:val="ConsNonformat"/>
        <w:widowControl/>
        <w:ind w:left="10915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nformat"/>
        <w:widowControl/>
        <w:ind w:left="5664" w:firstLine="51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Первомайское в городе Москве</w:t>
      </w:r>
    </w:p>
    <w:p>
      <w:pPr>
        <w:pStyle w:val="ConsNonformat"/>
        <w:widowControl/>
        <w:ind w:left="4956" w:firstLine="58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0.2023 № 3/6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бюджетные трансферты бюджету поселения Первомайское в городе Москве получаемые из других бюджетов в 2024 году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3"/>
        <w:gridCol w:w="3019"/>
      </w:tblGrid>
      <w:tr>
        <w:trPr>
          <w:trHeight w:val="531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, в том числе: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 363,4</w:t>
            </w:r>
          </w:p>
        </w:tc>
      </w:tr>
      <w:tr>
        <w:trPr>
          <w:trHeight w:val="332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благоустройство территорий жилой застройки, улиц и общественных пространств, организация обустройства мест массового отдыха населения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 851,0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содержание объектов дорожного хозяйств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3 043,3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содержание дворовых территори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 298,5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ремонт объектов дорожного хозяйств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7 170,6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из бюджета города Москвы бюджету поселения Первомайское в городе Москве </w:t>
            </w:r>
            <w:r>
              <w:rPr>
                <w:i/>
              </w:rPr>
              <w:t>для реализаци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2,2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 685,6</w:t>
            </w:r>
          </w:p>
        </w:tc>
      </w:tr>
    </w:tbl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Nonformat"/>
        <w:widowControl/>
        <w:ind w:left="4956" w:firstLine="56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6</w:t>
      </w:r>
    </w:p>
    <w:p>
      <w:pPr>
        <w:pStyle w:val="ConsNonformat"/>
        <w:widowControl/>
        <w:ind w:left="492" w:firstLine="10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nformat"/>
        <w:widowControl/>
        <w:ind w:left="492" w:firstLine="10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Первомайское в городе Москве</w:t>
      </w:r>
    </w:p>
    <w:p>
      <w:pPr>
        <w:pStyle w:val="ConsNonformat"/>
        <w:widowControl/>
        <w:ind w:firstLine="106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2.2023 № 6/4</w:t>
      </w:r>
    </w:p>
    <w:p>
      <w:pPr>
        <w:pStyle w:val="ConsNonformat"/>
        <w:widowControl/>
        <w:ind w:left="4956" w:firstLine="78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956" w:firstLine="56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6</w:t>
      </w:r>
    </w:p>
    <w:p>
      <w:pPr>
        <w:pStyle w:val="ConsNonformat"/>
        <w:widowControl/>
        <w:ind w:left="492" w:firstLine="10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nformat"/>
        <w:widowControl/>
        <w:ind w:left="492" w:firstLine="10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Первомайское в городе Москве</w:t>
      </w:r>
    </w:p>
    <w:p>
      <w:pPr>
        <w:pStyle w:val="ConsNonformat"/>
        <w:widowControl/>
        <w:ind w:left="4956" w:firstLine="5676"/>
        <w:rPr/>
      </w:pPr>
      <w:r>
        <w:rPr>
          <w:rFonts w:cs="Times New Roman" w:ascii="Times New Roman" w:hAnsi="Times New Roman"/>
          <w:sz w:val="24"/>
          <w:szCs w:val="24"/>
        </w:rPr>
        <w:t>от 16.10.2023 № 3/6</w:t>
      </w:r>
    </w:p>
    <w:p>
      <w:pPr>
        <w:pStyle w:val="ConsNonformat"/>
        <w:widowControl/>
        <w:ind w:left="4956" w:firstLine="78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95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жбюджетные трансферты бюджету поселения Первомайское в городе Москве получаемые из других бюджетов в 2025 году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3"/>
        <w:gridCol w:w="3019"/>
      </w:tblGrid>
      <w:tr>
        <w:trPr>
          <w:trHeight w:val="531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, в том числе: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 422,1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благоустройство территории жилой застройк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 909,7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содержание объектов дорожного хозяйств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3 043,3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содержание дворовых территори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 298,5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ремонт объектов дорожного хозяйств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7 170,6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из бюджета города Москвы бюджету поселения Первомайское в городе Москве </w:t>
            </w:r>
            <w:r>
              <w:rPr>
                <w:i/>
              </w:rPr>
              <w:t>для реализаци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1,6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 793,7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left="-567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Nonformat"/>
        <w:widowControl/>
        <w:ind w:left="4956" w:firstLine="55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7</w:t>
      </w:r>
    </w:p>
    <w:p>
      <w:pPr>
        <w:pStyle w:val="ConsNonformat"/>
        <w:widowControl/>
        <w:ind w:left="492" w:firstLine="99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nformat"/>
        <w:widowControl/>
        <w:ind w:left="492" w:firstLine="99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Первомайское в городе Москве</w:t>
      </w:r>
    </w:p>
    <w:p>
      <w:pPr>
        <w:pStyle w:val="ConsNonformat"/>
        <w:widowControl/>
        <w:ind w:left="4956" w:firstLine="55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2.2023 № 6/4</w:t>
      </w:r>
    </w:p>
    <w:p>
      <w:pPr>
        <w:pStyle w:val="ConsNonformat"/>
        <w:widowControl/>
        <w:ind w:left="4956" w:firstLine="58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956" w:firstLine="55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7</w:t>
      </w:r>
    </w:p>
    <w:p>
      <w:pPr>
        <w:pStyle w:val="ConsNonformat"/>
        <w:widowControl/>
        <w:ind w:left="492" w:firstLine="99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nformat"/>
        <w:widowControl/>
        <w:ind w:left="492" w:firstLine="99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Первомайское в городе Москве</w:t>
      </w:r>
    </w:p>
    <w:p>
      <w:pPr>
        <w:pStyle w:val="ConsNonformat"/>
        <w:widowControl/>
        <w:ind w:left="4956" w:firstLine="55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0.2023 № 3/6</w:t>
      </w:r>
    </w:p>
    <w:p>
      <w:pPr>
        <w:pStyle w:val="ConsNonformat"/>
        <w:widowControl/>
        <w:ind w:left="495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жбюджетные трансферты бюджету поселения Первомайское в городе Москве получаемые из других бюджетов в 2026 году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3"/>
        <w:gridCol w:w="3019"/>
      </w:tblGrid>
      <w:tr>
        <w:trPr>
          <w:trHeight w:val="531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, в том числе: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 422,1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благоустройство территории жилой застройк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09,7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содержание объектов дорожного хозяйств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 043,3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содержание дворовых территори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298,5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ремонт объектов дорожного хозяйств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170,6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из бюджета города Москвы бюджету поселения Первомайское в городе Москве </w:t>
            </w:r>
            <w:r>
              <w:rPr>
                <w:i/>
              </w:rPr>
              <w:t>для реализаци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2,9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 845,0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left="-567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  <w:gridCol w:w="1640"/>
        <w:gridCol w:w="780"/>
        <w:gridCol w:w="3162"/>
      </w:tblGrid>
      <w:tr>
        <w:trPr>
          <w:trHeight w:val="300" w:hRule="atLeast"/>
        </w:trPr>
        <w:tc>
          <w:tcPr>
            <w:tcW w:w="1474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8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Первомайское в городе Москве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8.12.2023 № 6/4</w:t>
            </w:r>
          </w:p>
        </w:tc>
      </w:tr>
      <w:tr>
        <w:trPr>
          <w:trHeight w:val="300" w:hRule="atLeast"/>
        </w:trPr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0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Первомайское в городе Москве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6.10.2023 № 3/6</w:t>
            </w:r>
          </w:p>
        </w:tc>
      </w:tr>
      <w:tr>
        <w:trPr>
          <w:trHeight w:val="300" w:hRule="atLeast"/>
        </w:trPr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474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пределение бюджетных ассигнований по целевым статьям расходов, сформированным в соответствии с программами поселения Первомайское в городе Москве, а также непрограммными направлениями деятельности, группами и подгруппами видов расходов классификации расходов бюджета на 2024 год </w:t>
            </w:r>
          </w:p>
        </w:tc>
      </w:tr>
      <w:tr>
        <w:trPr>
          <w:trHeight w:val="300" w:hRule="atLeast"/>
        </w:trPr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</w:tr>
      <w:tr>
        <w:trPr>
          <w:trHeight w:val="450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52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филактика терроризма и экстремизма на территории поселения Первомайское" в городе Москв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поселения Первомайское в городе Москв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населения и организаций гражданской обороне в мирное и военное время, предупреждение и профилактика терроризма и экстремизма на территории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79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ая оборона, защита населения и территории поселения Первомайское в городе Москве от чрезвычайных ситуаций природного и техногенного характера, пожарная безопасность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3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3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поселения Первомайское в городе Москв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населения и организаций гражданской обороне в мирное и военное время, предупреждение и профилактика терроризма и экстремизма на территории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защите населения и территории поселения от чрезвычайных ситуаций природного и техногенного характера, пожарная безопасност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дготовка населения и организаций пожарной безопас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держание и ремонт объектов дорожного хозяйства на территории поселения Первомайское в городе Москв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 497,9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и ремонт объектов дорожного хозяйства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 284,0</w:t>
            </w:r>
          </w:p>
        </w:tc>
      </w:tr>
      <w:tr>
        <w:trPr>
          <w:trHeight w:val="28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объектов дорожного хозяйства на территории поселения Первомайское в городе Москв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284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871,5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. Дороги общего польз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. Дороги общего пользования (софинансирование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орожных знаков и искусственных дорожных неровносте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 дорожных знаков и искусственных дорожных неровностей. Дороги общего пользования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ка объектов дорожного хозяйства пластичными материалам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ка объектов дорожного хозяйства пластичными материалами. Дороги общего польз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312,5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. Дороги общего пользования  (софинансирование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. Дороги общего польз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 бюджетам внутригородских муниципальных образова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102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28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ремонт объектов дорожного хозяй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содержание объектов дорожного хозяй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ая программа жилищно-коммунального хозяйства поселения Первомайское в городе Москв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0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бщего имущества многоквартирных домов, расположенных на территории поселения Первомайское в городе Москв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тдельных конструктивных элементов и инженерных систе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го имущества многоквартирных дом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го имущества многоквартирных домов, расположенных на территории поселения Первомайско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монту муниципального имуще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5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поселения Первомайское в городе Москв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 079,1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 929,6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поселения Первомайское в городе Москв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929,6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 (софинансирование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7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7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7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 за счет доходов, получаемых в связи с применением патентной системой налогооблож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6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 за счет доходов, получаемых в связи с применением патентной системой налогообложения (софинансирование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6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6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6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воровых территорий (софинансирование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02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ов и содержание бесхозяйных животных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благоустройство территор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 149,5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 бюджетам внутригородских муниципальных образова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49,5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49,5</w:t>
            </w:r>
          </w:p>
        </w:tc>
      </w:tr>
      <w:tr>
        <w:trPr>
          <w:trHeight w:val="102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49,5</w:t>
            </w:r>
          </w:p>
        </w:tc>
      </w:tr>
      <w:tr>
        <w:trPr>
          <w:trHeight w:val="57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благоустройство территорий жилой застройки, улиц и общественных пространств, организация обустройства мест массового отдыха на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1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1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1,0</w:t>
            </w:r>
          </w:p>
        </w:tc>
      </w:tr>
      <w:tr>
        <w:trPr>
          <w:trHeight w:val="28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содержание дворовых территор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</w:tr>
      <w:tr>
        <w:trPr>
          <w:trHeight w:val="28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и реализация молодежной политики на территории поселения Первомайское в городе Москв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75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поселения Первомайское в городе Москв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 культуры и мероприятия в сфере культуры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 поселения Первомайское в городе Москв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8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рограмма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3 732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благоустройство территор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мощь отдельным категориям гражда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населения, ветеранов и граждан старшего поколения поселения Первомайско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1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1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1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9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органам местного самоуправлен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2,2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3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2</w:t>
            </w:r>
          </w:p>
        </w:tc>
      </w:tr>
      <w:tr>
        <w:trPr>
          <w:trHeight w:val="54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по руководству и управлению в сфере установленных функций органов государственной (муниципальной) власти города Москв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 388,1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е органы государственной (муниципальной) власти города Москв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88,1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исполнительных органов государственной (муниципальной) власти города Москв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88,1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естной админист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4,4</w:t>
            </w:r>
          </w:p>
        </w:tc>
      </w:tr>
      <w:tr>
        <w:trPr>
          <w:trHeight w:val="76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4,4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4,4</w:t>
            </w:r>
          </w:p>
        </w:tc>
      </w:tr>
      <w:tr>
        <w:trPr>
          <w:trHeight w:val="28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160,2</w:t>
            </w:r>
          </w:p>
        </w:tc>
      </w:tr>
      <w:tr>
        <w:trPr>
          <w:trHeight w:val="76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671,8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671,8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33,4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33,4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5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5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функционированию органов исполнительной власти города Москв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1,5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1,5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1,5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города Москв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1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1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1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 культуры и мероприятия в сфере культуры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 083,3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541,6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541,6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культуры на иные цели. Приобретение основных средст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культуры на иные цели. Благоустройство территории учрежд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муниципального зад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ое обслуживание на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муниципального зад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5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одготов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484,6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84,6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 поселения Первомайское в городе Москв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84,6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84,6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спорта на иные цели. Приобретение основных средст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49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спорта на иные цели. Благоустройство территории учрежд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ого зад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4,6</w:t>
            </w:r>
          </w:p>
        </w:tc>
      </w:tr>
      <w:tr>
        <w:trPr>
          <w:trHeight w:val="33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4,6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4,6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униципального имуще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 0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муниципального имуще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1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омещений муниципальных бюджетных учреждений культур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1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0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1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00,0</w:t>
            </w:r>
          </w:p>
        </w:tc>
      </w:tr>
      <w:tr>
        <w:trPr>
          <w:trHeight w:val="28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непрограммным направлениям деятель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4 647,2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8 379,2</w:t>
            </w:r>
          </w:p>
        </w:tc>
      </w:tr>
    </w:tbl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1640"/>
        <w:gridCol w:w="780"/>
        <w:gridCol w:w="1560"/>
        <w:gridCol w:w="2421"/>
      </w:tblGrid>
      <w:tr>
        <w:trPr>
          <w:trHeight w:val="300" w:hRule="atLeast"/>
        </w:trPr>
        <w:tc>
          <w:tcPr>
            <w:tcW w:w="146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9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Первомайское в городе Москве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8.12.2023 № 6/4</w:t>
            </w:r>
          </w:p>
        </w:tc>
      </w:tr>
      <w:tr>
        <w:trPr>
          <w:trHeight w:val="300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1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Первомайское в городе Москве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6.10.2023 № 3/6</w:t>
            </w:r>
          </w:p>
        </w:tc>
      </w:tr>
      <w:tr>
        <w:trPr>
          <w:trHeight w:val="300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46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пределение бюджетных ассигнований по целевым статьям расходов, сформированным в соответствии с программами поселения Первомайское в городе Москве, а также непрограммными направлениями деятельности, группами и подгруппами видов расходов классификации расходов бюджета на плановый период 2025 и 2026 годов </w:t>
            </w:r>
          </w:p>
        </w:tc>
      </w:tr>
      <w:tr>
        <w:trPr>
          <w:trHeight w:val="300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</w:tr>
      <w:tr>
        <w:trPr>
          <w:trHeight w:val="450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филактика терроризма и экстремизма на территории поселения Первомайское" в городе Москв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52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поселения Первомайское в городе Москв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52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населения и организаций гражданской обороне в мирное и военное время, предупреждение и профилактика терроризма и экстремизма на территории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27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76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ая оборона, защита населения и территории поселения Первомайское в городе Москве от чрезвычайных ситуаций природного и техногенного характера, пожарная безопасность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3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30,0</w:t>
            </w:r>
          </w:p>
        </w:tc>
      </w:tr>
      <w:tr>
        <w:trPr>
          <w:trHeight w:val="52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3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30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поселения Первомайское в городе Москв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52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населения и организаций гражданской обороне в мирное и военное время, предупреждение и профилактика терроризма и экстремизма на территории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защите населения и территории поселения от чрезвычайных ситуаций природного и техногенного характера, пожарная безопасност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52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дготовка населения и организаций пожарной безопас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33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0,0</w:t>
            </w:r>
          </w:p>
        </w:tc>
      </w:tr>
      <w:tr>
        <w:trPr>
          <w:trHeight w:val="49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держание и ремонт объектов дорожного хозяйства на территории поселения Первомайское в городе Москв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 497,9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 497,9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и ремонт объектов дорожного хозяйства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 284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 284,0</w:t>
            </w:r>
          </w:p>
        </w:tc>
      </w:tr>
      <w:tr>
        <w:trPr>
          <w:trHeight w:val="28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объектов дорожного хозяйства на территории поселения Первомайское в городе Москв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284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284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. Дороги общего польз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28,0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. Дороги общего пользования (софинансирование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5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орожных знаков и искусственных дорожных неровносте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 дорожных знаков и искусственных дорожных неровностей. Дороги общего пользования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0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ка объектов дорожного хозяйства пластичными материалам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ка объектов дорожного хозяйства пластичными материалами. Дороги общего польз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. Дороги общего пользования  (софинансирование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5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. Дороги общего польз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97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 213,9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76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 бюджетам внутригородских муниципальных образова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102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13,9</w:t>
            </w:r>
          </w:p>
        </w:tc>
      </w:tr>
      <w:tr>
        <w:trPr>
          <w:trHeight w:val="28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ремонт объектов дорожного хозяй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70,6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содержание объектов дорожного хозяй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43,3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ая программа жилищно-коммунального хозяйства поселения Первомайское в городе Москв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00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бщего имущества многоквартирных домов, расположенных на территории поселения Первомайское в городе Москв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тдельных конструктивных элементов и инженерных систе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го имущества многоквартирных дом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го имущества многоквартирных домов, расположенных на территории поселения Первомайско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монту муниципального имуще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поселения Первомайское в городе Москв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 853,3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 853,3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 645,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 645,1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поселения Первомайское в городе Москв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645,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645,1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 (софинансирование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8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8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8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воровых территорий (софинансирование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3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02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02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ов и содержание бесхозяйных животных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благоустройство территор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2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 208,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 208,2</w:t>
            </w:r>
          </w:p>
        </w:tc>
      </w:tr>
      <w:tr>
        <w:trPr>
          <w:trHeight w:val="76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 бюджетам внутригородских муниципальных образова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8,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8,2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8,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8,2</w:t>
            </w:r>
          </w:p>
        </w:tc>
      </w:tr>
      <w:tr>
        <w:trPr>
          <w:trHeight w:val="102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8,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8,2</w:t>
            </w:r>
          </w:p>
        </w:tc>
      </w:tr>
      <w:tr>
        <w:trPr>
          <w:trHeight w:val="57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благоустройство территорий жилой застройки, улиц и общественных пространств, организация обустройства мест массового отдыха на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9,7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9,7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9,7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9,7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9,7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9,7</w:t>
            </w:r>
          </w:p>
        </w:tc>
      </w:tr>
      <w:tr>
        <w:trPr>
          <w:trHeight w:val="28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содержание дворовых территор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</w:tr>
      <w:tr>
        <w:trPr>
          <w:trHeight w:val="28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98,5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и реализация молодежной политики на территории поселения Первомайское в городе Москв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75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75,0</w:t>
            </w:r>
          </w:p>
        </w:tc>
      </w:tr>
      <w:tr>
        <w:trPr>
          <w:trHeight w:val="52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9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поселения Первомайское в городе Москв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27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 культуры и мероприятия в сфере культуры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575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 поселения Первомайское в городе Москв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33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</w:t>
            </w:r>
          </w:p>
        </w:tc>
      </w:tr>
      <w:tr>
        <w:trPr>
          <w:trHeight w:val="28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рограмма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8 406,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8 406,2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69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мощь отдельным категориям гражда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населения, ветеранов и граждан старшего поколения поселения Первомайско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1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1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9,0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1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9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9,0</w:t>
            </w:r>
          </w:p>
        </w:tc>
      </w:tr>
      <w:tr>
        <w:trPr>
          <w:trHeight w:val="61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органам местного самоуправлен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71,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22,9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4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3,7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2</w:t>
            </w:r>
          </w:p>
        </w:tc>
      </w:tr>
      <w:tr>
        <w:trPr>
          <w:trHeight w:val="54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по руководству и управлению в сфере установленных функций органов государственной (муниципальной) власти города Москв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 388,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 388,1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е органы государственной (муниципальной) власти города Москв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388,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388,1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исполнительных органов государственной (муниципальной) власти города Москв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388,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388,1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естной админист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4,4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4,4</w:t>
            </w:r>
          </w:p>
        </w:tc>
      </w:tr>
      <w:tr>
        <w:trPr>
          <w:trHeight w:val="76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4,4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4,4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4,4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4,4</w:t>
            </w:r>
          </w:p>
        </w:tc>
      </w:tr>
      <w:tr>
        <w:trPr>
          <w:trHeight w:val="28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160,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160,2</w:t>
            </w:r>
          </w:p>
        </w:tc>
      </w:tr>
      <w:tr>
        <w:trPr>
          <w:trHeight w:val="76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671,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671,8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671,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671,8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3,4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3,4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3,4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3,4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5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5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5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5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функционированию органов исполнительной власти города Москв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1,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1,5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1,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1,5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1,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1,5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города Москв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1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1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1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 культуры и мероприятия в сфере культуры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 083,3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 083,3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муниципального зад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</w:tr>
      <w:tr>
        <w:trPr>
          <w:trHeight w:val="28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41,6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ое обслуживание на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муниципального зад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8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7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одготов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484,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484,6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84,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84,6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 поселения Первомайское в городе Москв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84,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84,6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84,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84,6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ого зад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4,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4,6</w:t>
            </w:r>
          </w:p>
        </w:tc>
      </w:tr>
      <w:tr>
        <w:trPr>
          <w:trHeight w:val="33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4,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4,6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4,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4,6</w:t>
            </w:r>
          </w:p>
        </w:tc>
      </w:tr>
      <w:tr>
        <w:trPr>
          <w:trHeight w:val="285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непрограммным направлениям деятельности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 696,6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 747,9</w:t>
            </w:r>
          </w:p>
        </w:tc>
      </w:tr>
      <w:tr>
        <w:trPr>
          <w:trHeight w:val="30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1 102,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1 154,1</w:t>
            </w:r>
          </w:p>
        </w:tc>
      </w:tr>
      <w:tr>
        <w:trPr>
          <w:trHeight w:val="300" w:hRule="atLeast"/>
        </w:trPr>
        <w:tc>
          <w:tcPr>
            <w:tcW w:w="8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134" w:right="567" w:gutter="0" w:header="0" w:top="1440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right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right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FF0000"/>
      <w:sz w:val="20"/>
      <w:szCs w:val="20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96">
    <w:name w:val="xl96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spacing w:before="280" w:after="280"/>
      <w:jc w:val="right"/>
    </w:pPr>
    <w:rPr>
      <w:color w:val="FF0000"/>
      <w:sz w:val="20"/>
      <w:szCs w:val="20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13">
    <w:name w:val="xl113"/>
    <w:basedOn w:val="Normal"/>
    <w:qFormat/>
    <w:pPr>
      <w:spacing w:before="280" w:after="280"/>
      <w:textAlignment w:val="top"/>
    </w:pPr>
    <w:rPr>
      <w:color w:val="000000"/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top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43">
    <w:name w:val="xl143"/>
    <w:basedOn w:val="Normal"/>
    <w:qFormat/>
    <w:pP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49">
    <w:name w:val="xl149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150">
    <w:name w:val="xl150"/>
    <w:basedOn w:val="Normal"/>
    <w:qFormat/>
    <w:pP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0"/>
      <w:szCs w:val="20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154">
    <w:name w:val="xl154"/>
    <w:basedOn w:val="Normal"/>
    <w:qFormat/>
    <w:pP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7">
    <w:name w:val="xl15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rvomayskoe.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7:43:00Z</dcterms:created>
  <dc:creator>Савельева</dc:creator>
  <dc:description/>
  <cp:keywords/>
  <dc:language>en-US</dc:language>
  <cp:lastModifiedBy>Ирина В. Антипова</cp:lastModifiedBy>
  <cp:lastPrinted>2022-12-01T10:00:00Z</cp:lastPrinted>
  <dcterms:modified xsi:type="dcterms:W3CDTF">2023-12-20T09:42:00Z</dcterms:modified>
  <cp:revision>21</cp:revision>
  <dc:subject/>
  <dc:title>О бюджете Наро-Фоминского</dc:title>
</cp:coreProperties>
</file>