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214630</wp:posOffset>
            </wp:positionV>
            <wp:extent cx="609600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ПОСЕЛЕНИЯ ПЕРВОМАЙСКОЕ В ГОРОДЕ МОСКВЕ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т 18 декабря 2023 г. № 6/3___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. Птичное                                  </w:t>
      </w:r>
    </w:p>
    <w:p>
      <w:pPr>
        <w:pStyle w:val="TextBody"/>
        <w:jc w:val="right"/>
        <w:rPr>
          <w:b/>
          <w:b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решение Совета депутатов 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еления Первомайское в городе Москве от 26 октября 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022 года №8/6 «О бюджете поселения Первомайское 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городе Москве на 2023 год и на плановый период 2024 и 2025 годов»</w:t>
      </w:r>
    </w:p>
    <w:p>
      <w:pPr>
        <w:pStyle w:val="2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Уставом поселения Первомайское в городе Москве, рассмотрев и обсудив представленные главой поселения Первомайское в городе Москве материалы по внесению изменений в решение Совета депутатов поселения Первомайское в городе Москве от 26.10.2022 №8/6 «О бюджете поселения Первомайское в городе Москве на 2023 год и на плановый период 2024 и 2025 годов» Совет депутатов поселения Первомайское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21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21"/>
        <w:autoSpaceDE w:val="false"/>
        <w:ind w:firstLine="426"/>
        <w:rPr/>
      </w:pPr>
      <w:r>
        <w:rPr>
          <w:color w:val="000000"/>
          <w:sz w:val="28"/>
          <w:szCs w:val="28"/>
        </w:rPr>
        <w:t>1. Внести следующие изменения в решение Совета депутатов поселения Первомайское в городе Москве от 26.10.2022 №8/6 «О бюджете поселения Первомайское в городе Москве на 2023 год и на плановый период 2024 и 2025 годов»:</w:t>
      </w:r>
    </w:p>
    <w:p>
      <w:pPr>
        <w:pStyle w:val="21"/>
        <w:autoSpaceDE w:val="false"/>
        <w:ind w:firstLine="42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ункт 1 читать в новой редакции: 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«1. </w:t>
      </w:r>
      <w:r>
        <w:rPr>
          <w:color w:val="000000"/>
          <w:sz w:val="28"/>
        </w:rPr>
        <w:t>Утвердить основные характеристики бюджета поселения Первомайское в городе Москве на 2023 год:</w:t>
      </w:r>
    </w:p>
    <w:p>
      <w:pPr>
        <w:pStyle w:val="21"/>
        <w:rPr/>
      </w:pPr>
      <w:r>
        <w:rPr>
          <w:color w:val="000000"/>
          <w:sz w:val="28"/>
        </w:rPr>
        <w:t>1) общий объем доходов в сумме 1 077 838,5 тыс. рублей;</w:t>
      </w:r>
    </w:p>
    <w:p>
      <w:pPr>
        <w:pStyle w:val="21"/>
        <w:rPr/>
      </w:pPr>
      <w:r>
        <w:rPr>
          <w:color w:val="000000"/>
          <w:sz w:val="28"/>
        </w:rPr>
        <w:t>2) общий объем расходов в сумме 962 292,9 тыс. рублей;</w:t>
      </w:r>
    </w:p>
    <w:p>
      <w:pPr>
        <w:pStyle w:val="21"/>
        <w:rPr/>
      </w:pPr>
      <w:r>
        <w:rPr>
          <w:color w:val="000000"/>
          <w:sz w:val="28"/>
        </w:rPr>
        <w:t>3) профицит бюджета за счет остатка средств на 01 января 2023г. в сумме                   115 545,6 тыс. рублей.».</w:t>
      </w:r>
    </w:p>
    <w:p>
      <w:pPr>
        <w:pStyle w:val="21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12 читать в новой редакции: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</w:rPr>
        <w:t xml:space="preserve">«12. </w:t>
      </w:r>
      <w:r>
        <w:rPr>
          <w:color w:val="000000"/>
          <w:sz w:val="28"/>
        </w:rPr>
        <w:t>Утвердить объем бюджетных ассигнований дорожного хозяйства (дорожных фондов) поселения Первомайское</w:t>
      </w:r>
      <w:r>
        <w:rPr/>
        <w:t xml:space="preserve"> </w:t>
      </w:r>
      <w:r>
        <w:rPr>
          <w:color w:val="000000"/>
          <w:sz w:val="28"/>
        </w:rPr>
        <w:t>в городе Москве на 2023 год в сумме 204 741,9 тыс. рублей, на 2024 год в сумме 243 142,5 тыс. рублей, на 2025 год в сумме 243 142,5 тыс. рублей</w:t>
      </w:r>
      <w:r>
        <w:rPr>
          <w:color w:val="000000"/>
          <w:sz w:val="28"/>
          <w:szCs w:val="20"/>
        </w:rPr>
        <w:t>.</w:t>
      </w:r>
    </w:p>
    <w:p>
      <w:pPr>
        <w:pStyle w:val="21"/>
        <w:ind w:firstLine="567"/>
        <w:rPr/>
      </w:pPr>
      <w:r>
        <w:rPr>
          <w:color w:val="000000"/>
          <w:sz w:val="28"/>
        </w:rPr>
        <w:t>Бюджетные ассигнования муниципального дорожного хозяйства (дорожных фондов) поселения Первомайское</w:t>
      </w:r>
      <w:r>
        <w:rPr/>
        <w:t xml:space="preserve"> </w:t>
      </w:r>
      <w:r>
        <w:rPr>
          <w:color w:val="000000"/>
          <w:sz w:val="28"/>
        </w:rPr>
        <w:t xml:space="preserve">в городе Москве на 2023-2025 годы сформированы в размере прогнозируемого объема доходов бюджета поселения Первомайское от: 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бюджет поселения Первомайское; </w:t>
      </w:r>
    </w:p>
    <w:p>
      <w:pPr>
        <w:pStyle w:val="21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2) 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; </w:t>
      </w:r>
    </w:p>
    <w:p>
      <w:pPr>
        <w:pStyle w:val="21"/>
        <w:ind w:firstLine="567"/>
        <w:rPr/>
      </w:pPr>
      <w:r>
        <w:rPr>
          <w:color w:val="000000"/>
          <w:sz w:val="28"/>
        </w:rPr>
        <w:t>3) за счет прочих доходов бюджета поселения Первомайское</w:t>
      </w:r>
      <w:r>
        <w:rPr/>
        <w:t xml:space="preserve"> </w:t>
      </w:r>
      <w:r>
        <w:rPr>
          <w:color w:val="000000"/>
          <w:sz w:val="28"/>
        </w:rPr>
        <w:t>в городе Москве.».</w:t>
      </w:r>
    </w:p>
    <w:p>
      <w:pPr>
        <w:pStyle w:val="21"/>
        <w:autoSpaceDE w:val="false"/>
        <w:ind w:left="426" w:hanging="0"/>
        <w:rPr/>
      </w:pPr>
      <w:r>
        <w:rPr>
          <w:color w:val="000000"/>
          <w:sz w:val="28"/>
          <w:szCs w:val="28"/>
        </w:rPr>
        <w:t xml:space="preserve">1.3. Пункт 13 читать в новой редакции: </w:t>
      </w:r>
    </w:p>
    <w:p>
      <w:pPr>
        <w:pStyle w:val="21"/>
        <w:ind w:firstLine="567"/>
        <w:rPr/>
      </w:pPr>
      <w:r>
        <w:rPr>
          <w:color w:val="000000"/>
          <w:sz w:val="28"/>
        </w:rPr>
        <w:t>«13. Установить общий объем бюджетных ассигнований, направляемых на исполнение публичных нормативных обязательств на 2023 год в сумме 3 570,00 тыс. рублей, на 2024 год в сумме 4 255,00 тыс. рублей, на 2025 год в сумме           4 255,00 тыс. рублей.»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sz w:val="28"/>
          <w:szCs w:val="28"/>
        </w:rPr>
        <w:t>1.4. Приложения 1, 4, 7, 10, 12, 15, 20 к решению изложить в новой редакции согласно приложениям 1, 2, 3, 4, 5, 6, 7 настоящего решения соответственно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vomay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главу поселения Первомайское в городе Москве </w:t>
      </w:r>
      <w:r>
        <w:rPr>
          <w:b/>
          <w:sz w:val="28"/>
          <w:szCs w:val="28"/>
        </w:rPr>
        <w:t>С.А. Галкин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Глава поселения   Первомайское                                                       С.А. Галкин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53"/>
        <w:gridCol w:w="7280"/>
        <w:gridCol w:w="4017"/>
      </w:tblGrid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.12.2023 № 6/3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90" w:hRule="atLeast"/>
        </w:trPr>
        <w:tc>
          <w:tcPr>
            <w:tcW w:w="143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0.2022 №  8/6</w:t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Поступление доходов по основным источникам в бюджет </w:t>
            </w:r>
          </w:p>
        </w:tc>
        <w:tc>
          <w:tcPr>
            <w:tcW w:w="4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поселения Первомайское  в городе Москве на 2023 год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036,0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655,0</w:t>
            </w:r>
          </w:p>
        </w:tc>
      </w:tr>
      <w:tr>
        <w:trPr>
          <w:trHeight w:val="8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10 01 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90,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 02020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8,2</w:t>
            </w:r>
          </w:p>
        </w:tc>
      </w:tr>
      <w:tr>
        <w:trPr>
          <w:trHeight w:val="99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6,8</w:t>
            </w:r>
          </w:p>
        </w:tc>
      </w:tr>
      <w:tr>
        <w:trPr>
          <w:trHeight w:val="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02130 01 1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87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  02140 01 1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>
          <w:trHeight w:val="8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2,9</w:t>
            </w:r>
          </w:p>
        </w:tc>
      </w:tr>
      <w:tr>
        <w:trPr>
          <w:trHeight w:val="11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00,0</w:t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8</w:t>
            </w:r>
          </w:p>
        </w:tc>
      </w:tr>
      <w:tr>
        <w:trPr>
          <w:trHeight w:val="9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,4</w:t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500,0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00,0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1010 03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500,0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31 03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00,0</w:t>
            </w:r>
          </w:p>
        </w:tc>
      </w:tr>
      <w:tr>
        <w:trPr>
          <w:trHeight w:val="7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 06041 03 0000 1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0,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х доходов: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 547,9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 383,4</w:t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11 02 0000 1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5033 03 0000 1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7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1 1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по договорам социального найма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1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 09043 03 0002 1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коммерческого использования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</w:t>
            </w:r>
          </w:p>
        </w:tc>
      </w:tr>
      <w:tr>
        <w:trPr>
          <w:trHeight w:val="59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000 00 0000 1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 02993 03 0000 1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04,4</w:t>
            </w:r>
          </w:p>
        </w:tc>
      </w:tr>
      <w:tr>
        <w:trPr>
          <w:trHeight w:val="8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2033 03 0000 4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 06011 02 0000 4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8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31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внутригородского муниципального образования города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10032 030000140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10061 03 0000 140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07010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 07090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внутригородского муниципального образования города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1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внутригородского муниципального образования города федерального знач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062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внутригородского муниципального образования города федерального знач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внутригородского муниципального образования города федерального знач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6 10082 03 0000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внутригородского муниципального образования города федерального значения, в связи с односторонним отказом исполнителя (подрядчика) от его исполн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6 10123 01 0031 1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";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1030 03 0000 18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05030 03 0000 18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7 16000 03 0000 180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внутригородских муниципальных образований городов федерального значения в части невыясненных поступлений, по которым не осуществлен возврат (уточнение) не позднее трех лет со дня их зачисления на единый счет бюджета внутригородского муниципального образования города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налоговых доходов: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 488,1</w:t>
            </w:r>
          </w:p>
        </w:tc>
      </w:tr>
      <w:tr>
        <w:trPr>
          <w:trHeight w:val="3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802,5</w:t>
            </w:r>
          </w:p>
        </w:tc>
      </w:tr>
      <w:tr>
        <w:trPr>
          <w:trHeight w:val="36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0000 00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</w:t>
              <w:br/>
              <w:t>(межбюджетные субсиди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66,0</w:t>
            </w:r>
          </w:p>
        </w:tc>
      </w:tr>
      <w:tr>
        <w:trPr>
          <w:trHeight w:val="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66,0</w:t>
            </w:r>
          </w:p>
        </w:tc>
      </w:tr>
      <w:tr>
        <w:trPr>
          <w:trHeight w:val="68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29999 03 0001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внутригородских муниципальных образований городов федерального значения (в сфере жилищно - коммунального хозяйства, благоустройства и дорожной деятельности)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66,0</w:t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0000 00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8,8</w:t>
            </w:r>
          </w:p>
        </w:tc>
      </w:tr>
      <w:tr>
        <w:trPr>
          <w:trHeight w:val="7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35118 03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внутригородских муниципальных образований городов федерального значения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8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40000 00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7,7</w:t>
            </w:r>
          </w:p>
        </w:tc>
      </w:tr>
      <w:tr>
        <w:trPr>
          <w:trHeight w:val="3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 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2 49999 03 0000 150 </w:t>
            </w:r>
          </w:p>
        </w:tc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7,7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0000 00 0000 000</w:t>
            </w:r>
          </w:p>
        </w:tc>
        <w:tc>
          <w:tcPr>
            <w:tcW w:w="7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10 03 0000 150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 03020 03 0000 150</w:t>
            </w:r>
          </w:p>
        </w:tc>
        <w:tc>
          <w:tcPr>
            <w:tcW w:w="72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0000 00 0000 000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03000 03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внутригородских муниципальных образований городов федерального значения 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8 10000 03 0000 150</w:t>
            </w:r>
          </w:p>
        </w:tc>
        <w:tc>
          <w:tcPr>
            <w:tcW w:w="728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зыскания 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00000 00 0000 000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 60010 03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внутригородских муниципальных образований городов федерального значения 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 00000 00 0000 00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19 60010 03 0000 1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7 838,5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  <w:gridCol w:w="1134"/>
        <w:gridCol w:w="1418"/>
        <w:gridCol w:w="2111"/>
      </w:tblGrid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.12.2023 № 6/3</w:t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208" w:hRule="atLeast"/>
        </w:trPr>
        <w:tc>
          <w:tcPr>
            <w:tcW w:w="143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Первомайское в городе Москве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26.10.2022 №  8/6</w:t>
            </w:r>
          </w:p>
        </w:tc>
      </w:tr>
      <w:tr>
        <w:trPr>
          <w:trHeight w:val="375" w:hRule="atLeast"/>
        </w:trPr>
        <w:tc>
          <w:tcPr>
            <w:tcW w:w="8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219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ходы бюджета поселения Первомайское в городе Москве </w:t>
              <w:br/>
              <w:t>на 2023 год по разделам, подразделам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1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за счет субвенций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76,4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252,1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6,2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5,7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2,4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78,8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75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,5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5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741,9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741,9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194,9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4,3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940,6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393,7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393,7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,0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,7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,7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 292,9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8,8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60"/>
        <w:gridCol w:w="760"/>
        <w:gridCol w:w="760"/>
        <w:gridCol w:w="1640"/>
        <w:gridCol w:w="780"/>
        <w:gridCol w:w="1560"/>
      </w:tblGrid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6.10.2022 №  8/6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едомственная структура  расходов бюджета </w:t>
              <w:br/>
              <w:t>поселения Первомайское в городе Москве на 2023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1310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292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76,4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52,1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19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19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19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250,0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79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791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а города Москвы бюджетам городских округов и поселений в городе Москве в целях стимулирования в связи с содействием в подготовке проведения важных городски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4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66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9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94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43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39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39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6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50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3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Приобретение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Благоустройство территории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3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спорта на иные цели. Приобретение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292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60"/>
        <w:gridCol w:w="760"/>
        <w:gridCol w:w="760"/>
        <w:gridCol w:w="1640"/>
        <w:gridCol w:w="780"/>
        <w:gridCol w:w="1560"/>
      </w:tblGrid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6.10.2022 №  8/6</w:t>
            </w:r>
          </w:p>
        </w:tc>
      </w:tr>
      <w:tr>
        <w:trPr>
          <w:trHeight w:val="300" w:hRule="atLeast"/>
        </w:trPr>
        <w:tc>
          <w:tcPr>
            <w:tcW w:w="156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едомственная структура расходов бюджета на финансовое обеспечение реализации муниципальных программ поселения Первомайское в городе Москве на 2023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10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 Первомайско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 поселения Первомайское в городе Москв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268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6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94,9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54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5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94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4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10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43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ов по муниципальным программам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268,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260"/>
        <w:gridCol w:w="6299"/>
      </w:tblGrid>
      <w:tr>
        <w:trPr>
          <w:trHeight w:val="323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23 № 6/3</w:t>
            </w:r>
          </w:p>
        </w:tc>
      </w:tr>
      <w:tr>
        <w:trPr>
          <w:trHeight w:val="345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45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оселения Первомайское в городе Москве</w:t>
            </w:r>
          </w:p>
        </w:tc>
      </w:tr>
      <w:tr>
        <w:trPr>
          <w:trHeight w:val="323" w:hRule="atLeast"/>
        </w:trPr>
        <w:tc>
          <w:tcPr>
            <w:tcW w:w="1445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6.10.2022 №  8/6</w:t>
            </w:r>
          </w:p>
        </w:tc>
      </w:tr>
      <w:tr>
        <w:trPr>
          <w:trHeight w:val="312" w:hRule="atLeast"/>
        </w:trPr>
        <w:tc>
          <w:tcPr>
            <w:tcW w:w="14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                            </w:t>
            </w:r>
          </w:p>
        </w:tc>
      </w:tr>
      <w:tr>
        <w:trPr>
          <w:trHeight w:val="338" w:hRule="atLeast"/>
        </w:trPr>
        <w:tc>
          <w:tcPr>
            <w:tcW w:w="14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 Первомайское в городе Москве на 2023 год</w:t>
            </w:r>
          </w:p>
        </w:tc>
      </w:tr>
      <w:tr>
        <w:trPr>
          <w:trHeight w:val="18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449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бюджета поселения Первомайское, </w:t>
            </w:r>
          </w:p>
        </w:tc>
        <w:tc>
          <w:tcPr>
            <w:tcW w:w="62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545,6</w:t>
            </w:r>
          </w:p>
        </w:tc>
      </w:tr>
      <w:tr>
        <w:trPr>
          <w:trHeight w:val="39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дефицит без учета остатков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6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5 545,6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77 838,5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5 02 01 03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92,9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5 545,6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3 № 6/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nformat"/>
        <w:widowControl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вомайское в городе Москве</w:t>
      </w:r>
    </w:p>
    <w:p>
      <w:pPr>
        <w:pStyle w:val="ConsNonformat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22 № 8/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 бюджету поселения Первомайское в городе Москве получаемые из других бюджетов в 2023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3"/>
        <w:gridCol w:w="3019"/>
      </w:tblGrid>
      <w:tr>
        <w:trPr>
          <w:trHeight w:val="531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, в том числе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466,0</w:t>
            </w:r>
          </w:p>
        </w:tc>
      </w:tr>
      <w:tr>
        <w:trPr>
          <w:trHeight w:val="332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благоустройство территорий жилой застройки, улиц и общественных пространств, организация обустройства мест массового отдыха населения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759,0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 184,8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одержание дворовых территор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 790,0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монт объектов дорожного хозяй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 732,2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7,7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из бюджета города Москвы бюджету поселения Первомайское в городе Москве </w:t>
            </w:r>
            <w:r>
              <w:rPr>
                <w:i/>
              </w:rPr>
              <w:t>для реализаци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8,8</w:t>
            </w:r>
          </w:p>
        </w:tc>
      </w:tr>
      <w:tr>
        <w:trPr>
          <w:trHeight w:val="348" w:hRule="atLeast"/>
        </w:trPr>
        <w:tc>
          <w:tcPr>
            <w:tcW w:w="1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80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  <w:gridCol w:w="1714"/>
        <w:gridCol w:w="780"/>
        <w:gridCol w:w="3230"/>
      </w:tblGrid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3 № 6/3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иложение 20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 Первомайское в городе Москве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10.2022 № 8/6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88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пределение бюджетных ассигнований по целевым статьям расходов, сформированным в соответствии с программами поселения Первомайское в городе Москве, а также непрограммными направлениями деятельности, группами и подгруппами видов расходов классификации расходов бюджета на 2023 год </w:t>
            </w:r>
          </w:p>
        </w:tc>
      </w:tr>
      <w:tr>
        <w:trPr>
          <w:trHeight w:val="300" w:hRule="atLeast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</w:tr>
      <w:tr>
        <w:trPr>
          <w:trHeight w:val="45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(тыс.рублей)</w:t>
            </w:r>
          </w:p>
        </w:tc>
      </w:tr>
      <w:tr>
        <w:trPr>
          <w:trHeight w:val="52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оселения Первомайское" в городе Моск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ая оборона, защита населения и территории поселения Первомайское в городе Москве от чрезвычайных ситуаций природного и техногенного характера, пожарная безопасность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2 01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держание и ремонт объектов дорожного хозяйства на территории поселения Первомайское в городе Моск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741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ремонт объектов дорожного хозяйства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63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2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1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 и искусственных дорожных неровносте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дорожных знаков и искусственных дорожных неровностей. Дороги общего пользования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3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3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4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  (софинансирование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6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ъектов дорожного хозяйства. Дороги общего польз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4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3,4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102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17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2,2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8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ая программа жилищно-коммунального хозяйства поселения Первомайское в городе Моск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54,3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отдельных конструктивных элементов и инженерных систе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8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3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монту муниципального имуще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5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поселения Первомайское в городе Моск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940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91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3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(софинансирование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воровых территорий (софинансирование)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S0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4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1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в и содержание бесхозяйных животных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благоустройство территор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7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5,9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в части предоставления межбюджетных трансфертов бюджетам внутригородских муниципальных образова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102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9,0</w:t>
            </w:r>
          </w:p>
        </w:tc>
      </w:tr>
      <w:tr>
        <w:trPr>
          <w:trHeight w:val="57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9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А 02 02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9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реализация молодежной политики на территории поселения Первомайское в городе Москве"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4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Е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0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3,6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рограмма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 268,9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16,2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2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мощь отдельным категориям граждан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0</w:t>
            </w:r>
          </w:p>
        </w:tc>
      </w:tr>
      <w:tr>
        <w:trPr>
          <w:trHeight w:val="51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8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1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>
          <w:trHeight w:val="54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 органов государственной власти по руководству и управлению в сфере установленных функций органов государственной (муниципальной) власти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 816,8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органы государственной (муниципальной) власти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16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исполнительных органов государственной (муниципальной) власти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16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76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4,4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250,0</w:t>
            </w:r>
          </w:p>
        </w:tc>
      </w:tr>
      <w:tr>
        <w:trPr>
          <w:trHeight w:val="76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791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791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2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Б 01 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А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внутригородских муниципальных образова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76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а города Москвы бюджетам городских округов и поселений в городе Москве в целях стимулирования в связи с содействием в подготовке проведения важных городских мероприят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А 04 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направления деятельности органов государственной (муниципальной) вла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города Москв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П 01 0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087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34,8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34,8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Приобретение основных средст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3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4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культуры на иные цели. Благоустройство территории учрежде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33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0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3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поселения Первомайское в городе Москв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спорта на иные цели. Приобретение основных средст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1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ого задани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33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 01 99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3,7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униципального имуще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32,6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го ремонта муниципального имуще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1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униципального имущест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й муниципальных бюджетных учреждений культуры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5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 01 00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94,5</w:t>
            </w:r>
          </w:p>
        </w:tc>
      </w:tr>
      <w:tr>
        <w:trPr>
          <w:trHeight w:val="285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непрограммным направлениям деятельност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 024,0</w:t>
            </w:r>
          </w:p>
        </w:tc>
      </w:tr>
      <w:tr>
        <w:trPr>
          <w:trHeight w:val="300" w:hRule="atLeast"/>
        </w:trPr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292,9</w:t>
            </w:r>
          </w:p>
        </w:tc>
      </w:tr>
    </w:tbl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567" w:gutter="0" w:header="0" w:top="1440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FF0000"/>
      <w:sz w:val="20"/>
      <w:szCs w:val="20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right"/>
    </w:pPr>
    <w:rPr>
      <w:color w:val="FF0000"/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yskoe.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33:00Z</dcterms:created>
  <dc:creator>Савельева</dc:creator>
  <dc:description/>
  <cp:keywords/>
  <dc:language>en-US</dc:language>
  <cp:lastModifiedBy>Ирина В. Антипова</cp:lastModifiedBy>
  <cp:lastPrinted>2023-12-15T11:54:00Z</cp:lastPrinted>
  <dcterms:modified xsi:type="dcterms:W3CDTF">2023-12-20T09:33:00Z</dcterms:modified>
  <cp:revision>2</cp:revision>
  <dc:subject/>
  <dc:title>О бюджете Наро-Фоминского</dc:title>
</cp:coreProperties>
</file>